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10  февраля   2016 г. </w:t>
      </w:r>
      <w:r>
        <w:rPr>
          <w:szCs w:val="24"/>
        </w:rPr>
        <w:tab/>
      </w:r>
      <w:r>
        <w:rPr>
          <w:sz w:val="28"/>
        </w:rPr>
        <w:t xml:space="preserve">          </w:t>
        <w:tab/>
        <w:t xml:space="preserve">                           </w:t>
        <w:tab/>
      </w:r>
      <w:r>
        <w:rPr>
          <w:szCs w:val="24"/>
        </w:rPr>
        <w:t xml:space="preserve">                                              № 2/12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п Визиндор, Республика Ко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Визиндор» от 28 октября 2015 г. № 10/75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 «Предоставление информации об очередност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, состоящих на учете для улучшения жилищных условий»</w:t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          Конвенции о правах инвалидов», руководствуясь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        услуг»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изменения в постановление администрации</w:t>
      </w:r>
      <w:r>
        <w:rPr>
          <w:color w:val="000000"/>
          <w:sz w:val="24"/>
          <w:szCs w:val="24"/>
        </w:rPr>
        <w:t xml:space="preserve"> от 28 октября 2015 года № 10/7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Предоставление информации об очередности граждан, состоящих на учете для улучшения жилищных условий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Требования к помещениям, в которых предоставляются муниципальные 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</w:t>
      </w:r>
      <w:r>
        <w:rPr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дополнить частью 2.20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2.20. Требования </w:t>
      </w:r>
      <w:r>
        <w:rPr>
          <w:bCs/>
          <w:sz w:val="24"/>
          <w:szCs w:val="24"/>
        </w:rPr>
        <w:t>к обеспечению доступности для инвалидов объектов, в которых предоставляются муниципальные услуги, определены частью 1 статьи 15 Федерального      закона от 24.11.1995 г. № 181-ФЗ «О социальной защите инвалидов в Российской Федерации»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бнародования и распространяет свое действие на правоотношения, возникшие с 01 января 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ab/>
        <w:tab/>
        <w:t xml:space="preserve">    С.В.Шадрин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56:00Z</dcterms:created>
  <dc:creator>Саенко Татьяна Степановна</dc:creator>
  <dc:description/>
  <cp:keywords/>
  <dc:language>en-US</dc:language>
  <cp:lastModifiedBy>www.PHILka.RU</cp:lastModifiedBy>
  <cp:lastPrinted>2016-02-11T14:49:00Z</cp:lastPrinted>
  <dcterms:modified xsi:type="dcterms:W3CDTF">2016-02-11T10:49:00Z</dcterms:modified>
  <cp:revision>4</cp:revision>
  <dc:subject/>
  <dc:title>«Сыктыв район» муниципальной</dc:title>
</cp:coreProperties>
</file>