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«Визиндор»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>
          <w:lang w:val="en-US"/>
        </w:rPr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ind w:left="142" w:righ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0</w:t>
      </w:r>
      <w:r>
        <w:rPr>
          <w:sz w:val="28"/>
          <w:u w:val="single"/>
        </w:rPr>
        <w:t xml:space="preserve">2 ноября  2016 г.  </w:t>
      </w:r>
      <w:r>
        <w:rPr>
          <w:sz w:val="28"/>
        </w:rPr>
        <w:tab/>
        <w:t xml:space="preserve">          </w:t>
        <w:tab/>
        <w:t xml:space="preserve">                           </w:t>
        <w:tab/>
        <w:t xml:space="preserve">    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№ 11/87</w:t>
      </w:r>
    </w:p>
    <w:p>
      <w:pPr>
        <w:pStyle w:val="Heading3"/>
        <w:ind w:left="142" w:right="-1" w:hanging="0"/>
        <w:jc w:val="both"/>
        <w:rPr/>
      </w:pPr>
      <w:r>
        <w:rPr>
          <w:sz w:val="22"/>
        </w:rPr>
        <w:t xml:space="preserve">                                                    </w:t>
      </w:r>
    </w:p>
    <w:p>
      <w:pPr>
        <w:pStyle w:val="Heading3"/>
        <w:ind w:left="142" w:right="-1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 Визиндор, Сысольский район,  Республика Ко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61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9487"/>
      </w:tblGrid>
      <w:tr>
        <w:trPr>
          <w:trHeight w:val="65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мене особого противопожарного режима на территории сельского             поселения «Визиндор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.14 Федерального закона №131-ФЗ от 6.10.2003 «Об общих принципах организации местного самоуправления в Российской Федерации» администрация сельского поселения «Визиндор»      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Отменить с момента выхода настоящего постановления особый противопожарный режим, действующий с 04 мая 2016 года, на территории  СП «Визиндор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hyperlink r:id="rId3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сельского поселения «Визиндор» №05/30 от 04.05.2016 г. "Об  особом противопожарном режиме на территории сельского поселения «Визиндор» счит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С.В.Шад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6F0E913A582046E111AB596A784AE81F42BA3E5F4AC1B1BF045094C0F89B5895R1J0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42:00Z</dcterms:created>
  <dc:creator>визиндор</dc:creator>
  <dc:description/>
  <dc:language>en-US</dc:language>
  <cp:lastModifiedBy>визиндор</cp:lastModifiedBy>
  <cp:lastPrinted>2016-11-09T13:54:00Z</cp:lastPrinted>
  <dcterms:modified xsi:type="dcterms:W3CDTF">2016-11-09T10:54:00Z</dcterms:modified>
  <cp:revision>3</cp:revision>
  <dc:subject/>
  <dc:title>АДМИНИСТРАЦИЯ МУНИЦИПАЛЬНОГО ОБРАЗОВАНИЯ</dc:title>
</cp:coreProperties>
</file>