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7507410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6 июля 2016 года</w:t>
        <w:tab/>
        <w:tab/>
        <w:tab/>
        <w:tab/>
        <w:t xml:space="preserve">                                                    № 07/5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 некоторых постановлений администрации сельского  поселения  «Визин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 соответствии с Законом Республики Коми от 09 декабря 2014 года                      № 148-РЗ «О некоторых вопросах местного значения муниципальных                          образований сельских поселений в Республике Коми»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сельского поселения «Визиндор» 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 утратившими силу следующие постановления администрации сельского поселения «Визиндор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7 декабря 2012 года № 12/41 «Об утверждении Порядка осуществления  муниципального  контроля за обеспечением сохранности автомобильных дорог местного значения  сельского  поселения «Визиндор»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7 декабря 2012 года № 12/42 «Об утверждении административного регламента осуществления  муниципального контроля за сохранностью автомобильных дорог местного значения в сельском поселении «Визинд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официального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С.В.Шадри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basedOn w:val="21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basedOn w:val="21"/>
    <w:qFormat/>
    <w:rPr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basedOn w:val="Style8"/>
    <w:qFormat/>
    <w:rPr>
      <w:sz w:val="10"/>
      <w:szCs w:val="10"/>
      <w:lang w:bidi="ar-SA"/>
    </w:rPr>
  </w:style>
  <w:style w:type="character" w:styleId="5Exact">
    <w:name w:val="Основной текст (5) Exact"/>
    <w:basedOn w:val="Style8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42:00Z</dcterms:created>
  <dc:creator>chugaynova</dc:creator>
  <dc:description/>
  <cp:keywords/>
  <dc:language>en-US</dc:language>
  <cp:lastModifiedBy>1</cp:lastModifiedBy>
  <cp:lastPrinted>2016-07-07T11:26:00Z</cp:lastPrinted>
  <dcterms:modified xsi:type="dcterms:W3CDTF">2016-07-07T08:26:00Z</dcterms:modified>
  <cp:revision>4</cp:revision>
  <dc:subject/>
  <dc:title>Администрация муниципального</dc:title>
</cp:coreProperties>
</file>