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ельского поселения «Визиндор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Визиндор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ind w:firstLine="720"/>
        <w:jc w:val="left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ШУÖ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0</w:t>
      </w:r>
      <w:r>
        <w:rPr>
          <w:sz w:val="24"/>
          <w:szCs w:val="24"/>
          <w:u w:val="single"/>
        </w:rPr>
        <w:t>1 февраля  201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 xml:space="preserve"> года</w:t>
      </w:r>
      <w:r>
        <w:rPr>
          <w:sz w:val="24"/>
          <w:szCs w:val="24"/>
        </w:rPr>
        <w:t xml:space="preserve">.                                                                                                     № 02/08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.Визиндор, Сысольский район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№01/02 от 9 .01.2019 г. «О наделении администрации сельского поселения «Визиндор» полномочиями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ора доходов бюджета сельского поселения «Визинд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Совета сельского поселения «Визиндор» от 01 февраля 2019 года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3/2 «О внесении изменений в решение Совета сельского поселения «Визиндор»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2/1 от 25 декабря 2018г. «Об утверждении бюджета сельского поселения  «Визиндор» на 2019 год и плановый период 2020 и 2021 годов», администрация сельского поселения «Визиндор»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Приложение 1 постановления №01/02 от 9 .01.2019 г. «О наделении администрации сельского поселения «Визиндор» полномочиями администратора доходов бюджета сельского поселения «Визиндор» 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главного бухгалтера Парначеву И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даты принятия и распространяется на 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            С.В.Шадр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Визиндор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1 февраля 2019 г. №02/08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Визиндо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1110003302 КПП 111001001 Администрация сельского поселения «Визиндо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4020 01 1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[сумма платежа[перерасчеты, недоимка и задолженность по платежу, в том числе отмененному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4020 01 4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[прочие поступления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2053 10 0000 4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2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503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0:00Z</dcterms:created>
  <dc:creator>п ользователь</dc:creator>
  <dc:description/>
  <cp:keywords/>
  <dc:language>en-US</dc:language>
  <cp:lastModifiedBy>1</cp:lastModifiedBy>
  <cp:lastPrinted>2019-02-01T14:45:00Z</cp:lastPrinted>
  <dcterms:modified xsi:type="dcterms:W3CDTF">2019-02-01T11:48:00Z</dcterms:modified>
  <cp:revision>5</cp:revision>
  <dc:subject/>
  <dc:title>Администрация</dc:title>
</cp:coreProperties>
</file>