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10  февраля   2016 г. </w:t>
      </w:r>
      <w:r>
        <w:rPr>
          <w:szCs w:val="24"/>
        </w:rPr>
        <w:tab/>
      </w:r>
      <w:r>
        <w:rPr>
          <w:sz w:val="28"/>
        </w:rPr>
        <w:t xml:space="preserve">          </w:t>
        <w:tab/>
        <w:t xml:space="preserve">                           </w:t>
        <w:tab/>
      </w:r>
      <w:r>
        <w:rPr>
          <w:szCs w:val="24"/>
        </w:rPr>
        <w:t xml:space="preserve">                                              № 2/18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п Визиндор, Республика Ко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Визиндор» от 28 октября 2015 г. № 10/81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Выдача справок и иных документов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жилищно-коммунального хозяйства»</w:t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требований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 Федерального закона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          Конвенции о правах инвалидов», руководствуясь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        услуг»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изменения в постановление администрации</w:t>
      </w:r>
      <w:r>
        <w:rPr>
          <w:color w:val="000000"/>
          <w:sz w:val="24"/>
          <w:szCs w:val="24"/>
        </w:rPr>
        <w:t xml:space="preserve"> от 28 октября 2015 года № 10/8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административного регламента предоставления муниципальной услуги «Выдача  справок и иных документов в сфере жилищно-коммунального хозяйства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- 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Требования к помещениям, в которых предоставляются муниципальные  услуги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</w:t>
      </w:r>
      <w:r>
        <w:rPr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драздел административного регламента предоставления муниципальной услуги, устанавливающий требования к помещениям, в которых предоставляются муниципальные услуги,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Стандарт предоставления муниципальной услуги» дополнить частью 2.19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2.19. Требования </w:t>
      </w:r>
      <w:r>
        <w:rPr>
          <w:bCs/>
          <w:sz w:val="24"/>
          <w:szCs w:val="24"/>
        </w:rPr>
        <w:t>к обеспечению доступности для инвалидов объектов, в которых предоставляются муниципальные услуги, определены частью 1 статьи 15 Федерального      закона от 24.11.1995 г. № 181-ФЗ «О социальной защите инвалидов в Российской Федерации»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обнародования и распространяет свое действие на правоотношения, возникшие с 01 января 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</w:t>
        <w:tab/>
        <w:tab/>
        <w:tab/>
        <w:tab/>
        <w:tab/>
        <w:tab/>
        <w:t xml:space="preserve">    С.В.Шадрин</w:t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A86DE308B71847C4350D54AC6C9D4DA8D6F7969D501D5A561B94BFB19A1AB276Y4o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0:00Z</dcterms:created>
  <dc:creator>Саенко Татьяна Степановна</dc:creator>
  <dc:description/>
  <cp:keywords/>
  <dc:language>en-US</dc:language>
  <cp:lastModifiedBy>www.PHILka.RU</cp:lastModifiedBy>
  <cp:lastPrinted>2016-02-11T14:43:00Z</cp:lastPrinted>
  <dcterms:modified xsi:type="dcterms:W3CDTF">2016-02-11T10:43:00Z</dcterms:modified>
  <cp:revision>4</cp:revision>
  <dc:subject/>
  <dc:title>«Сыктыв район» муниципальной</dc:title>
</cp:coreProperties>
</file>