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71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сельского поселения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pacing w:before="0" w:after="200"/>
              <w:ind w:left="284" w:right="-249" w:hanging="28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</w:rPr>
              <w:t xml:space="preserve">            </w:t>
            </w:r>
            <w:r>
              <w:rPr>
                <w:b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1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«Визиндор» сикт овмöдчöминса</w:t>
            </w:r>
          </w:p>
          <w:p>
            <w:pPr>
              <w:pStyle w:val="Heading1"/>
              <w:spacing w:before="0" w:after="0"/>
              <w:jc w:val="center"/>
              <w:rPr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200"/>
              <w:ind w:left="284" w:hanging="284"/>
              <w:jc w:val="center"/>
              <w:rPr>
                <w:rFonts w:eastAsia="Calibri"/>
                <w:sz w:val="22"/>
                <w:lang w:val="ru-RU" w:eastAsia="en-US"/>
              </w:rPr>
            </w:pPr>
            <w:r>
              <w:rPr>
                <w:rFonts w:eastAsia="Calibri"/>
                <w:sz w:val="22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0" w:after="200"/>
              <w:ind w:left="284" w:hanging="28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ШУÖМ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02 ноября 2016 год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№ 11/85       </w:t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.Визиндор, Республика Ком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</w:t>
      </w:r>
    </w:p>
    <w:tbl>
      <w:tblPr>
        <w:tblW w:w="74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22"/>
      </w:tblGrid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 внесении изменений в 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ого поселения «Визиндор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 октября 2015 г. № 10/70 «Об утверж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го регламента предост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«Передача  муници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в доверительное управление».</w:t>
            </w:r>
          </w:p>
        </w:tc>
      </w:tr>
    </w:tbl>
    <w:p>
      <w:pPr>
        <w:pStyle w:val="TextBodyIndent"/>
        <w:rPr/>
      </w:pPr>
      <w:r>
        <w:rPr>
          <w:rFonts w:eastAsia="Calibri" w:cs="Calibri"/>
        </w:rPr>
        <w:t xml:space="preserve">      </w:t>
      </w:r>
      <w:r>
        <w:rPr>
          <w:rFonts w:eastAsia="Calibri" w:cs="Calibri"/>
          <w:szCs w:val="24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т 27 июля 2010 года N 210-ФЗ "Об организации предоставления государственных и муниципальных услуг», постановлением администрации сельского поселения «Визиндор»    от 06 февраля 2012 года № 02/02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 администрации сельского поселения «Визиндор» от 28 октября 2015 года « 10/70 «Об утверждении административного регламента предоставления муниципальной услуги «Передача муниципального имущества в доверительное управление»  следующие изменения:</w:t>
        <w:br/>
        <w:t>- пункт 1.2.  раздела «Круг заявителей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2. Заявителями являются физические лица (в том числе, индивидуальные предприниматели) и юридические лица, за исключением унитарных предприятий,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2.13 раздела «Исчерпывающий перечень оснований  для приостановления или отказа в предоставлении муниципальной услуги»  дополнить подпунктом 7 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.2.13 п.п. 7 В срок, предусмотренный для заключения договора, организатор конкурса обязан отказаться от заключения договора с победителем конкурса либо с участником конкурса, с которым заключается такой договор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в случае установления фак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я ликвидации такого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иостановления деятельности такого лица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       С.В.Шадрин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Arial"/>
        </w:rPr>
        <w:t xml:space="preserve">   </w:t>
      </w:r>
    </w:p>
    <w:p>
      <w:pPr>
        <w:pStyle w:val="ConsPlusNonformat"/>
        <w:widowControl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30" w:right="686" w:gutter="0" w:header="720" w:top="776" w:footer="720" w:bottom="776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t1br1">
    <w:name w:val="bt1br1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9AE180D84527AEA7445141119611668A31D98366140AF2B7A7A55F560CFIDI" TargetMode="External"/><Relationship Id="rId4" Type="http://schemas.openxmlformats.org/officeDocument/2006/relationships/hyperlink" Target="consultantplus://offline/ref=01907DC547957C4DEB0D6418EF3DED5E265453D4861A3F57283C04AAA324FED8A9D778CBFBECE6B25AX9G" TargetMode="External"/><Relationship Id="rId5" Type="http://schemas.openxmlformats.org/officeDocument/2006/relationships/hyperlink" Target="consultantplus://offline/ref=01907DC547957C4DEB0D6418EF3DED5E265852D7871D3F57283C04AAA324FED8A9D778CFFA5EXEG" TargetMode="External"/><Relationship Id="rId6" Type="http://schemas.openxmlformats.org/officeDocument/2006/relationships/hyperlink" Target="consultantplus://offline/ref=01907DC547957C4DEB0D6418EF3DED5E265453D4861A3F57283C04AAA324FED8A9D778CBFBECE6BA5AXC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09:00Z</dcterms:created>
  <dc:creator>Волкова В.В.</dc:creator>
  <dc:description/>
  <cp:keywords/>
  <dc:language>en-US</dc:language>
  <cp:lastModifiedBy>www.PHILka.RU</cp:lastModifiedBy>
  <cp:lastPrinted>2016-11-07T09:15:00Z</cp:lastPrinted>
  <dcterms:modified xsi:type="dcterms:W3CDTF">2016-11-07T05:24:00Z</dcterms:modified>
  <cp:revision>6</cp:revision>
  <dc:subject/>
  <dc:title>Административный регламент</dc:title>
</cp:coreProperties>
</file>