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Администрация                               </w:t>
      </w:r>
      <w:r>
        <w:rPr>
          <w:b/>
          <w:sz w:val="24"/>
          <w:szCs w:val="24"/>
        </w:rPr>
        <w:drawing>
          <wp:inline distT="0" distB="0" distL="0" distR="0">
            <wp:extent cx="5041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       «Визиндор» сикт овмöдчöминлöн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«Визиндор»                                                    администрация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142" w:right="0" w:hanging="0"/>
        <w:jc w:val="both"/>
        <w:rPr>
          <w:sz w:val="28"/>
          <w:lang w:val="en-US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от 25 января  2019 г.  </w:t>
      </w:r>
      <w:r>
        <w:rPr>
          <w:sz w:val="28"/>
        </w:rPr>
        <w:tab/>
        <w:t xml:space="preserve">          </w:t>
        <w:tab/>
        <w:t xml:space="preserve">                           </w:t>
        <w:tab/>
        <w:t xml:space="preserve">                           № 0</w:t>
      </w:r>
      <w:r>
        <w:rPr>
          <w:sz w:val="28"/>
          <w:lang w:val="en-US"/>
        </w:rPr>
        <w:t>1</w:t>
      </w:r>
      <w:r>
        <w:rPr>
          <w:sz w:val="28"/>
        </w:rPr>
        <w:t xml:space="preserve">/05 </w:t>
      </w:r>
    </w:p>
    <w:p>
      <w:pPr>
        <w:pStyle w:val="Heading3"/>
        <w:ind w:left="142" w:right="-1" w:hanging="0"/>
        <w:jc w:val="both"/>
        <w:rPr/>
      </w:pPr>
      <w:r>
        <w:rPr/>
        <w:t xml:space="preserve">                                     </w:t>
      </w:r>
    </w:p>
    <w:p>
      <w:pPr>
        <w:pStyle w:val="Heading3"/>
        <w:ind w:left="142" w:right="-1" w:hanging="0"/>
        <w:jc w:val="both"/>
        <w:rPr/>
      </w:pPr>
      <w:r>
        <w:rPr/>
        <w:t xml:space="preserve">                                       </w:t>
      </w:r>
      <w:r>
        <w:rPr/>
        <w:t>п.Визиндор, Сысольский район, Республика Коми</w:t>
      </w:r>
    </w:p>
    <w:p>
      <w:pPr>
        <w:pStyle w:val="Normal"/>
        <w:ind w:right="-284" w:hanging="0"/>
        <w:rPr/>
      </w:pPr>
      <w:r>
        <w:rPr/>
        <w:t xml:space="preserve">        </w:t>
      </w:r>
    </w:p>
    <w:tbl>
      <w:tblPr>
        <w:tblW w:w="1035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219"/>
      </w:tblGrid>
      <w:tr>
        <w:trPr>
          <w:trHeight w:val="9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Об утверждении плана работы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сельского поселения «Визиндор» на 2019 год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В соответствии с Уставом администрация сельского поселения «Визиндор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1. Утвердить план работы администрации сельского поселения «Визиндор» на 2019 год согласно приложения.</w:t>
      </w:r>
    </w:p>
    <w:p>
      <w:pPr>
        <w:pStyle w:val="Style14"/>
        <w:ind w:left="-142" w:right="-241" w:hanging="0"/>
        <w:rPr/>
      </w:pPr>
      <w:r>
        <w:rPr>
          <w:sz w:val="28"/>
        </w:rPr>
        <w:t xml:space="preserve">  </w:t>
      </w:r>
      <w:r>
        <w:rPr>
          <w:sz w:val="28"/>
        </w:rPr>
        <w:t>2.</w:t>
      </w:r>
      <w:r>
        <w:rPr>
          <w:sz w:val="28"/>
          <w:szCs w:val="28"/>
        </w:rPr>
        <w:t xml:space="preserve"> Постановление вступает в силу со дня его принятия.</w:t>
      </w:r>
    </w:p>
    <w:p>
      <w:pPr>
        <w:pStyle w:val="Normal"/>
        <w:ind w:left="-142"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Глава сельского поселения «Визиндор»                                         С.В.Шадрин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/>
      </w:pPr>
      <w:r>
        <w:rPr/>
        <w:t xml:space="preserve">Приложение </w:t>
      </w:r>
    </w:p>
    <w:p>
      <w:pPr>
        <w:pStyle w:val="Heading"/>
        <w:jc w:val="right"/>
        <w:rPr/>
      </w:pPr>
      <w:r>
        <w:rPr/>
        <w:t xml:space="preserve">Утверждено  постановлением  администрации </w:t>
      </w:r>
    </w:p>
    <w:p>
      <w:pPr>
        <w:pStyle w:val="Heading"/>
        <w:jc w:val="right"/>
        <w:rPr/>
      </w:pPr>
      <w:r>
        <w:rPr/>
        <w:t xml:space="preserve"> </w:t>
      </w:r>
      <w:r>
        <w:rPr/>
        <w:t>сельского поселения  «Визиндор» 25.01.201</w:t>
      </w:r>
      <w:r>
        <w:rPr>
          <w:lang w:val="en-US"/>
        </w:rPr>
        <w:t>8</w:t>
      </w:r>
      <w:r>
        <w:rPr/>
        <w:t xml:space="preserve"> г. №.01/05                                                                  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АДМИНИСТРАЦИИ СЕЛЬСКОГО ПОСЕЛЕНИЯ «ВИЗИНДОР» на 2019  год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szCs w:val="24"/>
          <w:lang w:val="en-US"/>
        </w:rPr>
        <w:t>I</w:t>
      </w:r>
      <w:r>
        <w:rPr>
          <w:szCs w:val="24"/>
        </w:rPr>
        <w:t xml:space="preserve"> .Организация проведения сессий Совета сельского поселения «Визиндор</w:t>
      </w:r>
      <w:r>
        <w:rPr/>
        <w:t xml:space="preserve">» и подготовка вопросов для рассмотрения на сессиях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559"/>
        <w:gridCol w:w="33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одготовку и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4"/>
              </w:rPr>
              <w:t>Организация проведений  сессий Совета сельского поселения «Визиндор» и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подготовка вопросов для рассмотрения на сессиях Совета сельского поселения «Визинд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 плану работы Совета сельского поселения «Визиндор»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а и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 сельского поселен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5" w:hanging="0"/>
        <w:jc w:val="center"/>
        <w:rPr/>
      </w:pPr>
      <w:r>
        <w:rPr>
          <w:lang w:val="en-US"/>
        </w:rPr>
        <w:t>II</w:t>
      </w:r>
      <w:r>
        <w:rPr/>
        <w:t>. Вопросы, выносимые на рассмотрение на совещаниях при главе сельского поселения «Визиндор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51"/>
        <w:gridCol w:w="1440"/>
        <w:gridCol w:w="34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одготовку и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инятии и утверждении плана работы администрации сельского поселения «Визиндор» 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 состоянии    пожарной   безопасности    на объектах  бюджетных 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, руководители учреждений и общественных 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лагоустройстве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 руководители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и проведение мероприятий, посвященных ко Дню Поб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, руководители учреждений и общественных 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летнем отдых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бюджета администрации сельского поселения «Визиндор» за 1 полугодие 2019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дрин С.В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ачева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к работе в зимн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бюджета администрации сельского поселения «Визиндор» за 9 месяцев 2018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дрин С.В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ачева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о итогам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>
          <w:trHeight w:val="6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и проведению Новогодни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</w:tbl>
    <w:p>
      <w:pPr>
        <w:pStyle w:val="TextBody"/>
        <w:tabs>
          <w:tab w:val="clear" w:pos="708"/>
          <w:tab w:val="left" w:pos="9720" w:leader="none"/>
        </w:tabs>
        <w:ind w:right="-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9720" w:leader="none"/>
        </w:tabs>
        <w:ind w:right="-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9720" w:leader="none"/>
        </w:tabs>
        <w:ind w:right="-5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</w:tabs>
        <w:ind w:right="-5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</w:tabs>
        <w:ind w:right="-5" w:hanging="0"/>
        <w:jc w:val="center"/>
        <w:rPr/>
      </w:pPr>
      <w:r>
        <w:rPr>
          <w:lang w:val="en-US"/>
        </w:rPr>
        <w:t>III</w:t>
      </w:r>
      <w:r>
        <w:rPr/>
        <w:t>. Повышение профессионального уровня работников администрации сельского поселения «Визиндор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660"/>
        <w:gridCol w:w="32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одготовку и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е изучение нормативных и законодательных докумен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админ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рсы повышения  квалификации работникам администрации по графику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админ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 семинарах, конкурса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администрации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рганизационно – массовая рабо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764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одготовку и исполнение</w:t>
            </w:r>
          </w:p>
        </w:tc>
      </w:tr>
      <w:tr>
        <w:trPr>
          <w:trHeight w:val="19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 гражданами  поселения собраний по вопрос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отчет о работе администра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стояние населенных пунк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даты собр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приемы граждан в п.Шугрэ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ждая среда 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работы с населением по содержанию с/х и домашних животных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и уточнение сведений в книгах похозяйственного уч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йская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езработных граждан к общественным работа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бригады несовершеннолетних дет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>
          <w:trHeight w:val="1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ствование и вручение подарков юбилярам сельского поселения «Визиндор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там юбиле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</w:tr>
      <w:tr>
        <w:trPr>
          <w:trHeight w:val="10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еловых встреч с руководителями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арендаторами земельных участков по перезаключению договоров, сбору арендной пла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 администрации</w:t>
            </w:r>
          </w:p>
        </w:tc>
      </w:tr>
      <w:tr>
        <w:trPr>
          <w:trHeight w:val="10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иема граждан по личным вопроса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администрации</w:t>
            </w:r>
          </w:p>
        </w:tc>
      </w:tr>
      <w:tr>
        <w:trPr>
          <w:trHeight w:val="10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сходов граждан, общественных слушан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>
          <w:trHeight w:val="10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 мероприятия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>
          <w:trHeight w:val="10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юбилея п.Визиндор и п.Шугрэ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, руководители учреждений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Проведение спортивно-массовых и праздничных мероприяти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84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одготовку и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ый год, Рождест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м культуры (по согласованию), совет ветеранов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 Отеч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 – обрядовый праздник «Гажа валяй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8 Мар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бе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>
          <w:trHeight w:val="12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защиты детей, день молодеж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еспубл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лесного хозяй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>
          <w:trHeight w:val="8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пожилых люд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ь единства и согла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празд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портивных мероприятиях: подготовка команд и участие в спортивных соревнования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график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День контроля и проверки исполн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60"/>
        <w:gridCol w:w="36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одготовку и исполнение</w:t>
            </w:r>
          </w:p>
        </w:tc>
      </w:tr>
      <w:tr>
        <w:trPr>
          <w:trHeight w:val="26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рка состояния и контроль за исполнением: решений, постановлений, распоряжений, поручений администрации муниципального района «Сысольский», главы  поселения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-ния докумен-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 бюджета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раз в квартал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. Благоустройство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60"/>
        <w:gridCol w:w="36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одготовку и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ее и летнее обслуживание внутрипоселенчески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пожарных водоем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мест для полоскания (ремонт и обустройство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июнь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уличного освещения (ремонт, замена и установка ламп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рганизация сбора  бытовых отходов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рубчатого  колод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борка территории возле обелис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, администр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кладбищ, санитарная обработка от  клещ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ветхих и старых стро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ноябрь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экологических ак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етской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по улучшению санитарного состояния источников водоснабж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9 год по сельскому поселению «Визиндор».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2041"/>
        <w:gridCol w:w="2390"/>
      </w:tblGrid>
      <w:tr>
        <w:trPr>
          <w:trHeight w:val="446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</w:tc>
      </w:tr>
      <w:tr>
        <w:trPr>
          <w:trHeight w:val="6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Лабораторный контроль качества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Проведение профилактической дезинфекции колод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оительство одного трубчатого колод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jc w:val="center"/>
        <w:rPr/>
      </w:pPr>
      <w:r>
        <w:rPr/>
        <w:t>План мероприятий по противопожарной безопасности</w:t>
      </w:r>
    </w:p>
    <w:tbl>
      <w:tblPr>
        <w:tblW w:w="104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20"/>
        <w:gridCol w:w="2152"/>
        <w:gridCol w:w="1756"/>
        <w:gridCol w:w="224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№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Наименование мероприят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исполнител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рок исполн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Финансирование (руб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Мероприятия по совершенствованию системы обеспечения пожарной безопас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Организация работы по предупреждению пожаров на объектах различной форм собственности и в жилом сектор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Разработка мероприятий по обеспечению пожарной безопасности на объектах с массовым пребыванием людей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дминистрация сельского поселения руководители учреждений и предприятий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.3.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создание условий для организации деятельности добровольных  пожарных формирований, а также участия граждан в обеспечении первичных мер пожарной безопас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Администрация сельского поселения 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.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Проведение бесед , рейдов в отношении граждан из «группы риск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Администрация сельского поселения, ОНД Сысольского района (по согласованию)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Мероприятия по укреплению системы обучения населения муниципального образования сельского поселения «Визиндор»  пожарной безопас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.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 xml:space="preserve">Обучение сотрудников и работников мерам пожарной безопасно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Администрация сельского поселения,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руководители учреждений и предприятий всех форм собственности на территории сельского посел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.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нформирование населения о проблемах и путях обеспечения пожарной безопасности, обучение основам безопасного поведения людей при пожаре. Доведение до сведения граждан информации о пожарах, причинах их возникновения и виновных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Администрация сельского поселения 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>
          <w:trHeight w:val="16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.3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Участие в проведении противопожарной пропаганды 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распространение памяток, листовок на противопожарную тематику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Администрация сельского поселения 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3</w:t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Мероприятия по оборудованию источников противопожарного водоснабжения</w:t>
            </w:r>
          </w:p>
        </w:tc>
      </w:tr>
      <w:tr>
        <w:trPr>
          <w:trHeight w:val="16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.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еспечить обслуживание пожарных водоемов (ремонт водоемов, заполнение водой, утепление и.т.д.) на территории поселени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Администрация сельского поселения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.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рганизовать регулярный плановый контроль за состоянием источников противопожарного водоснабжени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>
          <w:trHeight w:val="1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.3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ие мероприятий по обеспечению беспрепятственного проезда пожарной техники к месту пожара и к водоисточникам в любое время год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ез материальных затрат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autoSpaceDE w:val="false"/>
      <w:ind w:right="3686" w:hanging="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Цитата"/>
    <w:basedOn w:val="Normal"/>
    <w:qFormat/>
    <w:pPr>
      <w:autoSpaceDE w:val="false"/>
      <w:ind w:left="-426" w:right="-1141" w:hanging="0"/>
      <w:jc w:val="both"/>
    </w:pPr>
    <w:rPr>
      <w:sz w:val="24"/>
      <w:szCs w:val="24"/>
    </w:rPr>
  </w:style>
  <w:style w:type="paragraph" w:styleId="1">
    <w:name w:val="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26:00Z</dcterms:created>
  <dc:creator>www.PHILka.RU</dc:creator>
  <dc:description/>
  <cp:keywords/>
  <dc:language>en-US</dc:language>
  <cp:lastModifiedBy>1</cp:lastModifiedBy>
  <cp:lastPrinted>2019-02-07T08:49:00Z</cp:lastPrinted>
  <dcterms:modified xsi:type="dcterms:W3CDTF">2019-02-07T05:54:00Z</dcterms:modified>
  <cp:revision>6</cp:revision>
  <dc:subject/>
  <dc:title>           Администрация                                                «Визин» сикт овмöдчöминлöн</dc:title>
</cp:coreProperties>
</file>