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both"/>
        <w:rPr/>
      </w:pPr>
      <w:r>
        <w:rPr/>
        <w:t xml:space="preserve">   </w:t>
      </w:r>
      <w:r>
        <w:rPr/>
        <w:tab/>
      </w:r>
    </w:p>
    <w:tbl>
      <w:tblPr>
        <w:tblW w:w="11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</w:p>
          <w:p>
            <w:pPr>
              <w:pStyle w:val="Heading1"/>
              <w:ind w:right="-38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rPr/>
            </w:pPr>
            <w:r>
              <w:rPr>
                <w:b/>
                <w:sz w:val="22"/>
              </w:rPr>
              <w:t xml:space="preserve">                     </w:t>
            </w:r>
            <w:r>
              <w:rPr>
                <w:b/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ПОСТАНОВЛЕНИЕ</w:t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i/>
          <w:sz w:val="24"/>
          <w:szCs w:val="24"/>
        </w:rPr>
        <w:t>ШУÖМ</w:t>
      </w:r>
    </w:p>
    <w:p>
      <w:pPr>
        <w:pStyle w:val="Normal"/>
        <w:ind w:right="-5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ind w:right="-108" w:hanging="0"/>
        <w:rPr/>
      </w:pPr>
      <w:r>
        <w:rPr/>
        <w:t>от 12 апреля 2021 года</w:t>
        <w:tab/>
        <w:tab/>
        <w:tab/>
        <w:tab/>
        <w:tab/>
        <w:t xml:space="preserve">          </w:t>
        <w:tab/>
        <w:t xml:space="preserve">                           № 4/14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-н, п.Визиндор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№ 02/09 от 05.02.2019 года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ожений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4.07.2007 N 209-ФЗ "О развитии малого и среднего предпринимательства в Российской Федерации", администрация сельского поселения «Визиндор»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сельского поселения «Визиндор» от 05 февраля 2019 года № 02/09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 (далее постановление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звание постановлениия изложить в следующей редакции: «Об утверждении порядка формирования, ведения, обязательного 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r>
        <w:rPr>
          <w:rFonts w:cs="Times New Roman" w:ascii="Times New Roman" w:hAnsi="Times New Roman"/>
          <w:sz w:val="28"/>
          <w:szCs w:val="28"/>
          <w:u w:val="single"/>
        </w:rPr>
        <w:t>частью 4 статьи 18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к постановлению изложить в новой редакции согласно Приложению к данно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подписания и подлежит обнародованию, а также размещению в сети «Интернет» на официальном сайте администрации. </w:t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            С.В.Шадрин</w:t>
      </w:r>
    </w:p>
    <w:p>
      <w:pPr>
        <w:pStyle w:val="Normal"/>
        <w:ind w:right="1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184" w:hanging="0"/>
        <w:jc w:val="center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 администрации сельского поселения «Визиндор»</w:t>
      </w:r>
    </w:p>
    <w:p>
      <w:pPr>
        <w:pStyle w:val="Normal"/>
        <w:ind w:left="5103" w:right="18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05.02.2019 года  №   02/09  </w:t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формирования, ведения, обязательного 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астью 4 статьи 18</w:t>
      </w:r>
      <w:r>
        <w:rPr>
          <w:rFonts w:cs="Times New Roman" w:ascii="Times New Roman" w:hAnsi="Times New Roman"/>
          <w:b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outlineLvl w:val="1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. </w:t>
      </w:r>
      <w:r>
        <w:rPr>
          <w:sz w:val="28"/>
          <w:szCs w:val="28"/>
        </w:rPr>
        <w:t>Настоящий порядок определяет правила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имущество, включенное в указанные перечни, также может быть отчуждено на возмездной</w:t>
      </w:r>
      <w:r>
        <w:rPr/>
        <w:t xml:space="preserve"> </w:t>
      </w:r>
      <w:r>
        <w:rPr>
          <w:sz w:val="28"/>
          <w:szCs w:val="28"/>
        </w:rPr>
        <w:t xml:space="preserve">основе в собственность субъектов малого и среднего предпринимательства в соответствии с Федеральным законом от 22 июля 2008 года № 159- 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еречень формируется из движимого и недвижимого муниципального имущества, (далее - имущество), соответствующего следующим критери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имущество свободно от прав третьих лиц (за исключением имущественных прав субъектов малого и среднего предпринимательства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имущество не ограничено в обороте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имущество не является объектом религиозного назначения; г) имущество не является объектом незавершенного строитель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) в отношении имущества не принято решение о предоставлении его иным лицам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) имущество не включено в прогнозный план (программу) приватизации имущества, находящегося в муниципальной собственност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) имущество не признано аварийным и подлежащим сносу или реконструк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) земельный участок не относится к земельным участка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орядок формирования и ведения переч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 Предложения о включении имущества в Перечень (далее - предложения) (в том числе его ежегодное дополнение) с обоснованием целесообразности его включения могут быть внесены в письменной форме в Уполномоченный орган органами исполнительной власти Республики Коми, органами местного самоуправления, общероссийскими некоммерческими организациями, выражающими интересы субъектов малого и среднего предпринимательства, организациями, образующими инфраструктуру поддержки субъектов малого и среднего предпринимательства, а также субъектами малого и среднего предпринимательства и физическими лицами, не являющимся индивидуальными предпринимателями и применяющими специальный налоговый режим «Налог на профессиональный доход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ущество, закрепленное на праве хозяйственного ведения или оперативного управления соответственно за муниципальным унитарным предприятием или муниципальным учреждением Сысольского района (далее – МУП, муниципальное учреждение), может быть включено в перечень по предложению указанных МУПов или муниципальных учрежд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ние предложени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о включении сведений об имуществе, в отношении которого поступило предложение, в Перечень с учетом критериев, установленных пунктом 1.2 настоящего Порядк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б исключении сведений об имуществе, в отношении которого поступило предложение, из Перечня с учетом положений пунктов 2.5 и 2.6 настоящего Поряд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об отказе в учете предлож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об отказе в учете предложения, указанного в пп. в) настоящего пункта, принимается в случае, есл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указанное в предложении имущество не находится в муниципальной собственности муниципального района «Сысольский»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имущество не соответствует критериям, установленным в пунктом 1.2. настоящего Порядк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указанное в предложении имущество является земельным участко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указанное в предложении имущество является земельным участком, предназначенным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о включении (отказе во включении) имущества в Перечень доводится до сведения лиц, направивших предложения, путем направления письменного ответа в течение 3 рабочих дней со дня принятия реш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 Ведение перечня осуществляется путем внесения в него изменений, в том числе включением в перечень и (или) исключением из перечня имущества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. Внесение изменений путем включения имущества в перечень производится в порядке, установленном пунктом 3 настоящего Порядк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В решении Уполномоченного органа о включении имущества в перечень и (или) об исключении имущества из перечня указываются следующие сведения об имуществ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наименование объектов муниципального имуще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местонахождение объектов муниципального имуще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индивидуализирующие характеристики объектов муниципального имущества в т.ч.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дастровый номер (при его отсутствии условный номер либо устаревший номер (при налич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казывается в отношении недвижимого имуще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ид имущества (здание или помещение или движимое), категория земель, вид разрешенного использова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тип назначения (административное или складское или производственное) - указывается в отношении недвижимого иму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этажность (указывается в отношении здания), этаж (указывается в отношении помещени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щая площадь - указывается в отношении недвижимого иму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еобходимость проведения капитального ремонта - указывается в отношении недвижимого имущест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 Уполномоченный орган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, организаций, образующих инфраструктуру поддержки субъектов малого и среднего предпринимательства или физических лиц, не являющихся индивидуальными предпринимателями и применяющих специальный налоговый режим «Налог на профессиональный доход», не поступ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имущества, в том числе на право заключения договора аренды земельного участк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имущество отчуждено в соответствии с Федеральным законом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аво собственности муниципального образования муниципального района «Сысольский» на имущество прекращено по решению суда или в ином установленном законом порядк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принятия решения о необходимости сноса или реконструкции имуще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наличие потребности в имуществе, составляющем казну муниципального образования муниципального района «Сысольский», для использования для муниципальных нужд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) муниципальным учреждением, МУПом принято решение об использовании имущества в деятельности муниципального учреждения, МУПа.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об исключении имущества из перечня принимается в течение 3 рабочих дней со дня установления указанных обстоятель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7. Ведение перечня осуществляется в электронном виде должностными лицами Уполномоченного орга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8. В перечень вносятся сведения об имуществе, содержащиеся в решении Уполномоченного органа о включении имущества в перечен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 Сведения об имуществе, указанные в пункте 2.8 настоящего Порядка, вносятся в перечень должностными лицами Уполномоченного органа в течение 3 рабочих дней со дня принятия Уполномоченным органом решения о включении этого имущества в перечен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изменения сведений, содержащихся в перечне, соответствующие изменения вносятся в перечень на основании решения Уполномоченного органа в течение 3 рабочих дней со дня его прин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имуществе исключаются из перечня в течение 3 рабочих дней со дня принятия Уполномоченным органом решения об исключении этого имущества из перечня в соответствии с пунктами 2.5.- 2.6 настоящего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3. Порядок обязательного опубликования переч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Перечень и внесенные в него изменения подлежат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обязательному опубликованию в средствах массовой информации - в течение 10 рабочих дней со дня утвержд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размещению на официальном сайте администрации муниципального района «Сысольский» в информационно-телекоммуникационной сети «Интернет» - в течение 3 рабочих дней со дня утвержд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10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-108" w:hanging="0"/>
    </w:pPr>
    <w:rPr>
      <w:sz w:val="28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645" w:right="-1050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3EEE7DE5278645BE9A5694CAE3D5057C3C562D665BA5B5AB187B5F4C5E2ECC7919E1BF05A03A0Fu5u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7:00Z</dcterms:created>
  <dc:creator>Саенко Т.С.</dc:creator>
  <dc:description/>
  <cp:keywords/>
  <dc:language>en-US</dc:language>
  <cp:lastModifiedBy>www.PHILka.RU</cp:lastModifiedBy>
  <cp:lastPrinted>2021-04-12T08:20:00Z</cp:lastPrinted>
  <dcterms:modified xsi:type="dcterms:W3CDTF">2021-04-12T05:20:00Z</dcterms:modified>
  <cp:revision>10</cp:revision>
  <dc:subject/>
  <dc:title>Глава муниципального района   «Сысольский»-  руководитель  администрации района</dc:title>
</cp:coreProperties>
</file>