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33600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3.11.2024г.  №02-07/293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5 год и плановый период 2026 и 2027 годов». Дополнительно просим сообщить по телефону 91-9-06 следующую информаци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5 год и плановый период 2026 и 2027 г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5 год и плановый период 2026 и 2027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 и официальное наименование муниципального образ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Ю.Н. Митю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21-11-12T10:52:00Z</cp:lastPrinted>
  <dcterms:modified xsi:type="dcterms:W3CDTF">2024-11-13T07:52:00Z</dcterms:modified>
  <cp:revision>18</cp:revision>
  <dc:subject>копия письма ФОМСа по платежу</dc:subject>
  <dc:title>сопроводительное</dc:title>
</cp:coreProperties>
</file>