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89869198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 июня 2024 года                                                                 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20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п.Визиндор, Сысольский район, Республика Ком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Визиндор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pacing w:val="-1"/>
            <w:sz w:val="28"/>
            <w:szCs w:val="28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17.12.2020 г № 607 «Об утверждении Методики </w:t>
      </w:r>
      <w:r>
        <w:rPr>
          <w:sz w:val="28"/>
          <w:szCs w:val="28"/>
        </w:rPr>
        <w:t>расчета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</w:t>
      </w:r>
      <w:r>
        <w:rPr>
          <w:spacing w:val="-1"/>
          <w:sz w:val="28"/>
          <w:szCs w:val="28"/>
        </w:rPr>
        <w:t xml:space="preserve"> городских (сельских) поселений в Республике Коми»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сельского поселения «Визиндор»  </w:t>
      </w:r>
      <w:r>
        <w:rPr>
          <w:bCs/>
          <w:sz w:val="28"/>
          <w:szCs w:val="28"/>
        </w:rPr>
        <w:t>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о итогам работы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4 года выплатить Главе сельского поселения «Визиндор» Шадрину Сергею Васильевичу премию в размере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 739,80  рублей (Двенадцать тысяч семьсот тридцать девять рублей 80 коп.). 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ухгалтерии администрации сельского поселения «Визиндор» произвести выплату премии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С.В.Шадрин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39:00Z</dcterms:created>
  <dc:creator>Пользователь</dc:creator>
  <dc:description/>
  <cp:keywords/>
  <dc:language>en-US</dc:language>
  <cp:lastModifiedBy>RePack by Diakov</cp:lastModifiedBy>
  <cp:lastPrinted>2023-02-27T13:30:00Z</cp:lastPrinted>
  <dcterms:modified xsi:type="dcterms:W3CDTF">2024-06-19T10:14:00Z</dcterms:modified>
  <cp:revision>10</cp:revision>
  <dc:subject/>
  <dc:title>«Сыктыв район» муниципальнöй</dc:title>
</cp:coreProperties>
</file>