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699738780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9 сентября 2023 года                                                                 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14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>п.Визиндор, Сысольский район, Республика Ком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иодического печатного средства массовой информации «Информационный бюллетень сельского поселения Визиндор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9.02.2009 №8-ФЗ «Об обеспечении доступа к информации о деятельности государственных органов и органов местного самоуправления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го поселения Визиндор, Совет сельского поселения Визиндор 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чредить в муниципальном образовании сельского поселения Визиндор (далее - муниципальное образование) печатное средство массовой информации - периодическое печатное издание «Информационный бюллетень сельского поселения Визиндор» (далее – периодическое печатное издание) для официального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учредителем периодического печатного издания администрацию сельского поселения Визиндо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ираж периодического печатного издания определяется главным редактором и не может быть менее двух и более четырех экземпляров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Распространение периодического печатного издания для массового ознакомления населения, проживающего на территории сельского поселения Визиндор, осуществляется путем размещения на официальных стендах, установленных на территории муниципального образования в следующих местах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дминистрация сельского поселения «Визиндор»- п. Визиндор, ул.Комсомольская, д.3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) клуб п.Шугрэм- п. Шугрэм,  ул.Центральная, д.1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фициального опубликования муниципального правового акта или соглашения, заключенного между органами местного самоуправления, признается размещение его полного текста в местах, указанных в настоящем пункте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бесплатный экземпляр рассылается в соответствии с Федеральным законом от 29 декабря 1994 года № 77-ФЗ «Об обязательном экземпляре документов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иодическое печатное издание распространяется на безвозмездной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Финансирование периодического печатного издания является расходным обязательством сельского поселения Визиндор и финансируется за счет средств бюджета сельского поселения Визиндо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лава сельского поселения Визиндор является главным редактором периодического печатного и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Администрации сельского поселения Визиндор осуществлять функции редакции, издателя и распространителя периодического печатного издания «Информационный бюллетень сельского поселения Визиндор» </w:t>
      </w:r>
    </w:p>
    <w:p>
      <w:pPr>
        <w:pStyle w:val="Style12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ждый выпуск периодического печатного издания должен содержать следующие свед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(название) периодического печатного изд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чредитель (соучредители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амилия, инициалы главного редактор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рядковый номер выпуска и дата его выхода в свет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декс - для изданий, распространяемых через предприятия связ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тираж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цена, либо пометка "Свободная цена", либо пометка "Бесплатно"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адреса редакции, издателя, типограф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бнародовать настоящее решение путем его размещения на информационных стен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шение вступает в силу со дня его официального обнародован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С.В.Шадрин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Arial Unicode MS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Arial Unicode MS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45CBED8DD2E7CD7E05C4FCECB4C53C0086DF3913E2390BC19D141B295E161ED9A9DAADA022FFBD18FA7A7328A0B662D6ADFE3C33B1D07A4f5A5J" TargetMode="External"/><Relationship Id="rId5" Type="http://schemas.openxmlformats.org/officeDocument/2006/relationships/hyperlink" Target="consultantplus://offline/ref=C45CBED8DD2E7CD7E05C4FCECB4C53C0086BF990372390BC19D141B295E161ED889DF2D6002FE5D581B2F163CCf5ADJ" TargetMode="External"/><Relationship Id="rId6" Type="http://schemas.openxmlformats.org/officeDocument/2006/relationships/hyperlink" Target="consultantplus://offline/ref=C45CBED8DD2E7CD7E05C51C3DD200DCB0B62A59D36269EEB448347E5CAB167B8DADDAC8F416AF6D487A8F165C8553F7E2F94EEC7240107A0484032AFfDA9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39:00Z</dcterms:created>
  <dc:creator>Пользователь</dc:creator>
  <dc:description/>
  <cp:keywords/>
  <dc:language>en-US</dc:language>
  <cp:lastModifiedBy>1</cp:lastModifiedBy>
  <cp:lastPrinted>2023-02-27T13:30:00Z</cp:lastPrinted>
  <dcterms:modified xsi:type="dcterms:W3CDTF">2023-09-26T11:19:00Z</dcterms:modified>
  <cp:revision>8</cp:revision>
  <dc:subject/>
  <dc:title>«Сыктыв район» муниципальнöй</dc:title>
</cp:coreProperties>
</file>