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еления “Визин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ind w:left="381" w:hanging="28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4223248" r:id="rId2"/>
              </w:object>
            </w:r>
          </w:p>
        </w:tc>
        <w:tc>
          <w:tcPr>
            <w:tcW w:w="4753" w:type="dxa"/>
            <w:tcBorders/>
          </w:tcPr>
          <w:p>
            <w:pPr>
              <w:pStyle w:val="1"/>
              <w:rPr/>
            </w:pPr>
            <w:r>
              <w:rPr/>
              <w:t>“</w:t>
            </w:r>
            <w:r>
              <w:rPr>
                <w:sz w:val="22"/>
                <w:szCs w:val="22"/>
              </w:rPr>
              <w:t>Визиндор” сик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spacing w:before="0" w:after="200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</w:p>
        </w:tc>
      </w:tr>
    </w:tbl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ИЕ</w:t>
      </w:r>
    </w:p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ЫВКÖРТÖД</w:t>
      </w:r>
    </w:p>
    <w:p>
      <w:pPr>
        <w:pStyle w:val="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5 ноября 2024 года</w:t>
      </w:r>
      <w:r>
        <w:rPr>
          <w:b w:val="false"/>
          <w:sz w:val="28"/>
          <w:szCs w:val="28"/>
        </w:rPr>
        <w:t xml:space="preserve">                                                                          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24/4</w:t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Визиндор, Сысольский район, Республика  Коми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auto" w:line="24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сельского поселения «Визиндор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27/3 от 22.11.2019 г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становлении налога на имущество физических лиц  на территории сельского поселения «Визиндор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Визиндор», Совет сельского поселения «Визиндор»  реш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 Совета сельского поселения «Визиндор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27/3 от 22.11.2019 г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становлении налога на имущество физических лиц  на территории сельского поселения «Визиндор» следующие измен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одпункт 2 пункта 2 решения изложить в следующей редакц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) 2 процентов в отношен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объектов налогообложения, включенных в перечень, определяемый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base.garant.ru/10900200/646882137a6a76f226bdfaff58df1005/" \l "block_378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 7 статьи 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логового Кодекс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ов налогообложения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base.garant.ru/10900200/646882137a6a76f226bdfaff58df1005/" \l "block_378210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вторым пункта 10 статьи 378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логового Кодекса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ункт 2 решения дополнить подпунктом 2.1 следующего содерж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) 2,5 процентов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5 года, но не ранее чем  по истечении одного месяца со дня  официального опубликования настоящего ре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С.В.Шадри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right="-284" w:hanging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6:00Z</dcterms:created>
  <dc:creator>Науиокайте Марина Вилюсовна</dc:creator>
  <dc:description/>
  <cp:keywords/>
  <dc:language>en-US</dc:language>
  <cp:lastModifiedBy>Vizindor</cp:lastModifiedBy>
  <cp:lastPrinted>2014-10-23T16:42:00Z</cp:lastPrinted>
  <dcterms:modified xsi:type="dcterms:W3CDTF">2024-11-25T08:01:00Z</dcterms:modified>
  <cp:revision>11</cp:revision>
  <dc:subject/>
  <dc:title>ПРОЕКТ</dc:title>
</cp:coreProperties>
</file>