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униципального образования сельского поселения «Визиндор» подтверждает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 Проект решения Совета сельского поселения «Визиндор» «О внесении изменений в Устав сельского поселения «Визиндор» обнародован  одновременно с порядком учета предложений по проекту указанного муниципального правового акта, а также порядка участия граждан в его обсуждении 29 сентября 2023 года в следующих ме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ый стенд администрация сельского поселения «Визиндор»; </w:t>
      </w:r>
    </w:p>
    <w:p>
      <w:pPr>
        <w:pStyle w:val="Normal"/>
        <w:jc w:val="both"/>
        <w:rPr/>
      </w:pPr>
      <w:r>
        <w:rPr>
          <w:sz w:val="28"/>
          <w:szCs w:val="28"/>
        </w:rPr>
        <w:t>- клуб  п. Шугрэ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Публичные слушания по проекту решения Совета сельского поселения «Визиндор» о внесении изменений в Устав сельского  поселения   «Визиндор»   проведены 30 октября 2023 года.  Результаты публичных слушаний обнародованы 31 октября 2023 года в следующих мест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ый стенд администрация сельского поселения «Визиндор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уб  п. Шугрэ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публичных слушаний проект решения Совета сельского поселения «Визиндор» «О внесении изменений в Устав  сельского поселения «Визиндор» одобр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сельского поселения «Визиндор»                               С.В.Шад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34:00Z</dcterms:created>
  <dc:creator>сельсовет</dc:creator>
  <dc:description/>
  <cp:keywords/>
  <dc:language>en-US</dc:language>
  <cp:lastModifiedBy>RePack by Diakov</cp:lastModifiedBy>
  <cp:lastPrinted>2023-12-22T08:46:00Z</cp:lastPrinted>
  <dcterms:modified xsi:type="dcterms:W3CDTF">2023-12-22T05:47:00Z</dcterms:modified>
  <cp:revision>13</cp:revision>
  <dc:subject/>
  <dc:title>СПРАВКА</dc:title>
</cp:coreProperties>
</file>