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4870241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3 апреля 2024  года</w:t>
      </w:r>
      <w:r>
        <w:rPr>
          <w:sz w:val="28"/>
        </w:rPr>
        <w:t xml:space="preserve">                                                   </w:t>
        <w:tab/>
        <w:tab/>
        <w:tab/>
        <w:t xml:space="preserve">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–18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ст.Визиндор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68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назначении публичных слушаний 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«О внесении   изменений  в Устав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rStyle w:val="StrongEmphasis"/>
                <w:b w:val="false"/>
                <w:sz w:val="28"/>
                <w:szCs w:val="28"/>
              </w:rPr>
              <w:t>сельского поселения «Визинд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22 Устава сельского поселения «Визиндор», Совет сельского поселения «Визиндор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 в Устав муниципального образования сельского поселения «Визиндор» на 06 ма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убличные слушания провести по адресу: Сысольский район, п. Визиндор, ул. Комсомольская, д.3а  в 16.00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ганизацию проведения возложить на временную комиссию по работе над проектом решения «О внесении изменений в Устав муниципального образования сельского поселения «Визиндо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Визиндор»                                            С.В.Шадр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4:00Z</dcterms:created>
  <dc:creator>Пользователь</dc:creator>
  <dc:description/>
  <cp:keywords/>
  <dc:language>en-US</dc:language>
  <cp:lastModifiedBy>RePack by Diakov</cp:lastModifiedBy>
  <cp:lastPrinted>2014-02-24T08:33:00Z</cp:lastPrinted>
  <dcterms:modified xsi:type="dcterms:W3CDTF">2024-03-29T06:08:00Z</dcterms:modified>
  <cp:revision>4</cp:revision>
  <dc:subject/>
  <dc:title>«Сыктыв район» муниципальнöй</dc:title>
</cp:coreProperties>
</file>