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Визиндор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23.12.</w:t>
            </w:r>
            <w:r>
              <w:rPr>
                <w:sz w:val="22"/>
                <w:szCs w:val="22"/>
              </w:rPr>
              <w:t>20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г.  №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5/1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ВИЗИНДОР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6 и 2027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арантий сельского поселения «Визиндор» 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6 и 2027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Визиндор» муниципального района «Сысольский» Республики Коми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6 и 2027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дор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 бюджета сельского поселения «Визиндор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Визиндор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RePack by Diakov</cp:lastModifiedBy>
  <cp:lastPrinted>2013-11-13T14:19:00Z</cp:lastPrinted>
  <dcterms:modified xsi:type="dcterms:W3CDTF">2024-12-23T11:50:00Z</dcterms:modified>
  <cp:revision>57</cp:revision>
  <dc:subject/>
  <dc:title>Приложение </dc:title>
</cp:coreProperties>
</file>