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569"/>
        <w:gridCol w:w="4011"/>
      </w:tblGrid>
      <w:tr>
        <w:trPr>
          <w:trHeight w:val="100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Совет  сельского  посе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                 </w:t>
            </w:r>
            <w:r>
              <w:rPr>
                <w:b/>
                <w:sz w:val="22"/>
              </w:rPr>
              <w:t>«Визиндор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drawing>
                <wp:inline distT="0" distB="0" distL="0" distR="0">
                  <wp:extent cx="504190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«Визиндор» сикт 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öве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         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</w:p>
        </w:tc>
      </w:tr>
    </w:tbl>
    <w:p>
      <w:pPr>
        <w:pStyle w:val="Heading6"/>
        <w:ind w:left="284" w:hanging="284"/>
        <w:jc w:val="center"/>
        <w:rPr/>
      </w:pPr>
      <w:r>
        <w:rPr/>
        <w:t>РЕШ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1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13 мая 2024 года                        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№</w:t>
      </w:r>
      <w:r>
        <w:rPr>
          <w:sz w:val="28"/>
          <w:lang w:val="en-US"/>
        </w:rPr>
        <w:t>V-</w:t>
      </w:r>
      <w:r>
        <w:rPr>
          <w:sz w:val="28"/>
        </w:rPr>
        <w:t>19/2</w:t>
      </w:r>
    </w:p>
    <w:p>
      <w:pPr>
        <w:pStyle w:val="Normal"/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</w:p>
    <w:p>
      <w:pPr>
        <w:pStyle w:val="Normal"/>
        <w:ind w:right="-284" w:hanging="0"/>
        <w:jc w:val="both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28"/>
          <w:szCs w:val="28"/>
        </w:rPr>
        <w:t>п.Визиндор, Сысольский район, Республика Коми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9000"/>
      </w:tblGrid>
      <w:tr>
        <w:trPr>
          <w:trHeight w:val="491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firstLine="612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right="-28" w:hanging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lef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8"/>
              </w:rPr>
              <w:t>О назначении публичных слушаний об утверждении  отчета об исполнении бюджета сельского поселения «Визиндор» за 2023 год</w:t>
            </w:r>
          </w:p>
        </w:tc>
      </w:tr>
    </w:tbl>
    <w:p>
      <w:pPr>
        <w:pStyle w:val="Normal"/>
        <w:ind w:right="-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 xml:space="preserve">Руководствуясь статьей 22 Устава муниципального образования сельского поселения «Визиндор», Совет сельского поселения «Визиндор» </w:t>
      </w:r>
      <w:r>
        <w:rPr>
          <w:b/>
          <w:sz w:val="28"/>
        </w:rPr>
        <w:t>РЕШИЛ: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1. Назначить публичные слушания об утверждении отчета об исполнении бюджета сельского поселения «Визиндор» за 2023 год на 23 мая 2024 года. Публичные слушания провести в 16 часов в здании администрации сельского поселения «Визиндор», п.Визиндор, ул. Комсомольская д.3 «а».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2. Главе сельского поселения «Визиндор» Шадрину С.В. обнародовать проект  об утверждении отчета об исполнении бюджета сельского поселения «Визиндор» за 2023 год на информационных  стендах сельского поселения.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3. Создать рабочую группу по подготовке и проведению публичных слушаний по проекту об утверждении отчета об исполнении бюджета сельского поселения «Визиндор» за 2023 год в составе:</w:t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 xml:space="preserve">Шадрина С.В.- Главы сельского поселения «Визиндор» </w:t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>Лушковой Н.А.- депутата Совета сельского поселения «Визиндор»</w:t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>Косаренко В.В.- депутата Совета сельского поселения «Визиндор»</w:t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>Парначевой И.А.- главного бухгалтера администрации (по согласованию).</w:t>
      </w:r>
    </w:p>
    <w:p>
      <w:pPr>
        <w:pStyle w:val="Normal"/>
        <w:ind w:right="-5"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ринятия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651" w:hanging="0"/>
        <w:rPr>
          <w:sz w:val="28"/>
        </w:rPr>
      </w:pPr>
      <w:r>
        <w:rPr>
          <w:sz w:val="28"/>
        </w:rPr>
        <w:t xml:space="preserve">Глава сельского поселения «Визиндор»          </w:t>
        <w:tab/>
        <w:t xml:space="preserve">             </w:t>
        <w:tab/>
        <w:t>С.В.Шадр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19:00Z</dcterms:created>
  <dc:creator>Визиндор</dc:creator>
  <dc:description/>
  <cp:keywords/>
  <dc:language>en-US</dc:language>
  <cp:lastModifiedBy>RePack by Diakov</cp:lastModifiedBy>
  <cp:lastPrinted>2023-04-25T09:47:00Z</cp:lastPrinted>
  <dcterms:modified xsi:type="dcterms:W3CDTF">2024-05-13T07:05:00Z</dcterms:modified>
  <cp:revision>5</cp:revision>
  <dc:subject/>
  <dc:title>Совет  сельского  поселения</dc:title>
</cp:coreProperties>
</file>