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515031890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 27 августа 2024 года</w:t>
      </w:r>
      <w:r>
        <w:rPr>
          <w:sz w:val="28"/>
        </w:rPr>
        <w:t xml:space="preserve">                                                   </w:t>
        <w:tab/>
        <w:tab/>
        <w:t xml:space="preserve">     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-21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ст..Визиндор, Сысольский район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еспублика Коми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7620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0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б    утверждении   проекта   решения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Устав муниципального образования сельского поселения «Визин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уководствуясь Федеральным законом от 6 октября 2003 г. N 131-ФЗ "Об общих принципах организации местного самоуправления в Российской Федерации", статьей 72 Устава муниципального образования сельского поселения «Визиндор», Совет сельского поселения «Визиндор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оект решения «О внесении изменений в Устав муниципального образования сельского поселения «Визиндор» согласно приложения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состав временной комиссии по работе над проектом решения «О внесении изменений в Устав муниципального образования сельского поселения «Визиндор» согласно приложения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орядок учета предложений граждан по проекту решения «О внесении изменений в Устав муниципального образования сельского поселения «Визиндор» и участия граждан в его обсужден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ручить главе сельского поселения «Визиндор» Шадрину С.В. обнародовать проект решения «О внесении изменений в Устав муниципального образования сельского поселения «Визиндор» на информационных стендах поселения, в сети Интернет, информационном бюллетене сельского поселения «Визиндо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реш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ельского поселения «Визиндор»                                  С.В.Шад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Визиндор»</w:t>
      </w:r>
    </w:p>
    <w:p>
      <w:pPr>
        <w:pStyle w:val="Normal"/>
        <w:jc w:val="right"/>
        <w:rPr/>
      </w:pPr>
      <w:r>
        <w:rPr>
          <w:sz w:val="28"/>
          <w:szCs w:val="28"/>
        </w:rPr>
        <w:t>от 27.08.2024 г.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1/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О внесении изменений  в Устав муниципального образования сельского поселения «Визиндо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Устав муниципального образования сельского поселения «Визиндор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Часть 1 статьи 10 Устава дополнить пунктом 1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5) осуществление учета личных подсобных хозяйств, которые ведут граждане в соответствии с Федеральным законом от 7 июля 2003 года №112-ФЗ «О личном подсобном хозяйстве», в похозяйственных книгах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2) Часть 6  статьи 26.1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«6. Полномочия старосты сельского населенного пункта прекращаются досрочно по решению Совета сельского поселения по представлению схода граждан сельского населенного пункта, а также в случаях, установленных пунктами 1-7 и 9.2 части 10 статьи 40 Федерального закона №131-ФЗ.»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3)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В части 2 статьи 40 Устава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а) пункт 1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11)приобретение им статуса иностранного агента;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б) дополнить пунктом 12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ar-SA"/>
        </w:rPr>
        <w:t>«12)в иных случаях, установленных Федеральным законом №131-ФЗ и другими федеральными законами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4)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Часть 2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татью 70 Устава дополнить пунктом 4.1 в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«4.1.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Приобретение им статуса иностранного агента;»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2" w:firstLine="708"/>
        <w:jc w:val="right"/>
        <w:rPr/>
      </w:pPr>
      <w:r>
        <w:rPr>
          <w:szCs w:val="24"/>
        </w:rPr>
        <w:t>П</w:t>
      </w:r>
      <w:r>
        <w:rPr>
          <w:sz w:val="28"/>
        </w:rPr>
        <w:t>риложение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о Решением Совета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изиндор» от 27.08.2024 г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1/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15" w:leader="none"/>
        </w:tabs>
        <w:jc w:val="center"/>
        <w:rPr>
          <w:b/>
          <w:b/>
          <w:bCs/>
        </w:rPr>
      </w:pPr>
      <w:r>
        <w:rPr>
          <w:b/>
          <w:bCs/>
        </w:rPr>
        <w:t>С О С Т А В</w:t>
      </w:r>
    </w:p>
    <w:p>
      <w:pPr>
        <w:pStyle w:val="2"/>
        <w:tabs>
          <w:tab w:val="clear" w:pos="708"/>
          <w:tab w:val="left" w:pos="915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ременной комиссии по работе над проектом решения «О внесении</w:t>
      </w:r>
    </w:p>
    <w:p>
      <w:pPr>
        <w:pStyle w:val="2"/>
        <w:tabs>
          <w:tab w:val="clear" w:pos="708"/>
          <w:tab w:val="left" w:pos="915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Устав сельского поселения «Визиндор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С.В.Шадрин, 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изиндор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Секретарь комиссии – А.В.Шуйская, специалист-эксперт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Лушкова М.И. – депутат Совета сельского поселения «Визин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Лушкова Н.А. - депутат Совета сельского поселения «Визин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саренко В.В. - депутат Совета сельского поселения «Визиндор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>
          <w:sz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</w:t>
      </w:r>
    </w:p>
    <w:p>
      <w:pPr>
        <w:pStyle w:val="Normal"/>
        <w:jc w:val="right"/>
        <w:rPr/>
      </w:pPr>
      <w:r>
        <w:rPr>
          <w:sz w:val="28"/>
          <w:szCs w:val="28"/>
        </w:rPr>
        <w:t>от  27.08.2024 г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1/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8" w:firstLine="708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орядок учёта  предложений  по проекту решения </w:t>
      </w:r>
      <w:r>
        <w:rPr>
          <w:b w:val="false"/>
          <w:sz w:val="28"/>
          <w:szCs w:val="28"/>
        </w:rPr>
        <w:t>«О внесении изменений  в Устав сельского поселения «Визиндор» и участия граждан в его обсуждени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Предложения граждан по проекту решения «О внесении изменений в Устав сельского поселения «Визиндор» принимаются в течение 30 дней с момента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Предложения граждан по проекту решения «О внесении изменений в Устав сельского поселения «Визиндор» подаются в письменной форме в администрацию сельского поселения «Визиндор», где указанные предложения регистрируются и передаются на рассмотрение временной комиссии сельского поселения «Визиндор» (далее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месте с предложениями по проекту решения «О внесении изменений в Устав сельского поселения «Визиндор» указывается контактная информация (фамилия, имя, отчество, адрес места жительства, телефон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ссия рассматривает поступающие предложения и готовит заключение на каждое предложени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По истечении срока приёма предложений граждан по проекту решения «О внесении изменений в Устав сельского поселения «Визиндор» комиссией разрабатывается таблица поправок, которая вместе с заключениями на предложения граждан вносится на рассмотрение Совета сельского поселения «Визиндор»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 О дне сессии Совета сельского поселения «Визиндор», в повестку дня которой вносится вопрос об утверждении решения «О внесении изменения в Устав сельского поселения «Визиндор», население сельского поселения извещается не менее чем за 15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ссия является открытой. Каждый гражданин, внёсший предложение по проекту решения «О внесении изменений в Устав сельского поселения «Визиндор», вправе изложить свои доводы в пределах времени, отведённого регламентом, предварительно записавшись на выступление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/>
  </w:style>
  <w:style w:type="paragraph" w:styleId="Article">
    <w:name w:val="article"/>
    <w:basedOn w:val="Normal"/>
    <w:qFormat/>
    <w:pPr>
      <w:suppressAutoHyphens w:val="true"/>
      <w:spacing w:lineRule="atLeast" w:line="100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45:00Z</dcterms:created>
  <dc:creator>Пользователь</dc:creator>
  <dc:description/>
  <cp:keywords/>
  <dc:language>en-US</dc:language>
  <cp:lastModifiedBy>RePack by Diakov</cp:lastModifiedBy>
  <cp:lastPrinted>2021-01-11T08:41:00Z</cp:lastPrinted>
  <dcterms:modified xsi:type="dcterms:W3CDTF">2024-08-27T07:31:00Z</dcterms:modified>
  <cp:revision>6</cp:revision>
  <dc:subject/>
  <dc:title>«Сыктыв район» муниципальнöй</dc:title>
</cp:coreProperties>
</file>