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57113501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от 3 апреля 2024 года</w:t>
      </w:r>
      <w:r>
        <w:rPr>
          <w:sz w:val="28"/>
        </w:rPr>
        <w:t xml:space="preserve">                                                   </w:t>
        <w:tab/>
        <w:tab/>
        <w:t xml:space="preserve">      </w:t>
      </w:r>
      <w:r>
        <w:rPr>
          <w:sz w:val="28"/>
          <w:u w:val="single"/>
        </w:rPr>
        <w:t>№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-18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ст..Визиндор, Сысольский район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еспублика Коми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  утверждении   проекта   реш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206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0.9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«О внесении изменений в Устав муниципального образования сельского  поселения «Визинд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Федеральным законом от 6 октября 2003 г. №131-ФЗ "Об общих принципах организации местного самоуправления в Российской Федерации", статьей 72 Устава муниципального образования сельского поселения «Визиндор», Совет сельского поселения «Визиндор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Утвердить проект реш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12065</wp:posOffset>
                </wp:positionV>
                <wp:extent cx="571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0.9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«О внесении изменений в Устав муниципального образования сельского  поселения «Визинд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Внести в Устав муниципального образования сельского поселения «Визиндор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«1) в статье 9 Уста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а) часть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11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 xml:space="preserve">Муниципальные нормативные правовые акты сельского поселения, затрагивающие права, свободы и обязанности человека и гражданина,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муниципальные нормативные правовые акты,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устанавливающие правовой статус организаций, учредителем которых выступает сельское поселе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Официальное обнародование муниципальных правовых актов и соглашений, указанных в абзаце первом настоящей части, осуществляется путем их официального опубликова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Нормативные правовые акты Совета сельского поселения о налогах и сборах вступают в силу в соответствии с Налоговым кодекс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б)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часть 1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ar-SA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 xml:space="preserve">«12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- «Информационный бюллетень сельского поселения «Визиндор». 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Муниципальные правовые акты или соглашения, заключенные между органами местного самоуправления, подлежат официальному опубликованию в течение 5 дней со дня их подписания, за исключением Устава сельского поселения и муниципальных правовых актов о внесении изменений и дополнений в Устав сельского поселения, которые опубликовываются в сроки, установленные частью 8 статьи 44 Федерального закона № 131-ФЗ.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в)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часть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13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Наряду с официальным опубликованием, предусмотренным                    частью 12 настоящей статьи, муниципальный правовой акт, в том числе соглашение, заключенное между органами местного самоуправления, могут быть дополнительно обнародованы</w:t>
      </w: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путем вывешивания указанных актов в общедоступных местах не позднее чем через 5 дней со дня их подписания, за исключением Устава сельского поселения и муниципальных правовых актов о внесении изменений и дополнений в Устав сельского поселения, которые обнародуются в сроки, установленные частью 8 статьи 44                              Федерального закона № 131-ФЗ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Места вывешивания муниципальных правовых актов сельского поселения, соглашений, заключаемых между органами местного самоуправл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1) Администрация сельского поселения «Визиндор»-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п. Визиндор, ул.Комсомольская, д.3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2) клуб п.Шугрэм- п. Шугрэм,  ул.Центральная, д.1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Муниципальные правовые акты, соглашения, заключенные между органами местного самоуправления, находятся в вышеуказанных общедоступных местах не менее чем 5 календарных дней со дня их размещ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г) часть 1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«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14. Устав сельского поселения, муниципальные правовые акты о внесении в него изменений, а также иные муниципальные нормативные правовые акты дополнительно публикуются на портале Минюста России «Нормативные правовые акты в Российской Федерации» (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single"/>
            <w:lang w:eastAsia="ar-SA"/>
          </w:rPr>
          <w:t>http://pravo.minjust.ru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, Эл. № ФС77-72471 от 05.03.2018)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 xml:space="preserve">д)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дополнить частью 14.1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«14.1</w:t>
      </w:r>
      <w:r>
        <w:rPr>
          <w:rFonts w:cs="Arial" w:ascii="PT Astra Serif;Times New Roman" w:hAnsi="PT Astra Serif;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 xml:space="preserve">Соглашения, заключаемые органами местного самоуправления сельского поселения, об осуществлении международных и внешнеэкономических связей подлежат регистрации в порядке, определяемом законом Республики Ком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Прошедшие регистрацию соглашения об осуществлении международных и внешнеэкономических связей подлежат опубликованию (обнародованию) в течение 5 дней со дня получения органом местного самоуправления сельского поселения подлинника данного соглашения с присвоенным ему регистрационным номеро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Соглашения об осуществлении международных и внешнеэкономических связей вступают в силу после их опубликования (обнародования)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2)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пункт 12 части 1 статьи 10 Устава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3) пункт 8 части 1 статьи 12 Устава изложить в новой редакции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«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поселения официальной информации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4) в статье 12.1 Устава часть 3 признать утратившей сил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5)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татью 36 Устава дополнить частью 7.1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«7.1.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Депутат Совета сельского поселения освобождается                               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№ 131-ФЗ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«О противодействии коррупции».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6)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татью 41 Устава дополнить частью 7.1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 xml:space="preserve">«7.1 Глава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№ 131-ФЗ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 xml:space="preserve">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7)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пункты 14, 18 и 19 части 2 статьи 46 Устава изложить в следующей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редакции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«14)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«1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Normal"/>
        <w:shd w:fill="FFFFFF" w:val="clear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19) осуществление международных и внешнеэкономических связей в соответствии с Федеральным законом № 131-ФЗ;»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8) часть 2 статьи 71 Устава изложить в следующей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Arial" w:ascii="PT Astra Serif;Times New Roman" w:hAnsi="PT Astra Serif;Times New Roman"/>
          <w:bCs/>
          <w:sz w:val="28"/>
          <w:szCs w:val="28"/>
          <w:lang w:eastAsia="ar-SA"/>
        </w:rPr>
        <w:t xml:space="preserve">«2.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ar-SA"/>
        </w:rPr>
        <w:t xml:space="preserve">Устав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eastAsia="ar-SA"/>
        </w:rPr>
        <w:t>сельского поселения подлежит официальному обнародованию после его государственной регистрации и вступает в силу после его официального обнародования.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eastAsia="ar-SA"/>
        </w:rPr>
        <w:t>9)</w:t>
      </w: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Arial" w:ascii="PT Astra Serif;Times New Roman" w:hAnsi="PT Astra Serif;Times New Roman"/>
          <w:bCs/>
          <w:color w:val="000000"/>
          <w:sz w:val="28"/>
          <w:szCs w:val="28"/>
          <w:lang w:eastAsia="ar-SA"/>
        </w:rPr>
        <w:t>часть 7 статьи 72 Устава изложить в следующей</w:t>
      </w:r>
      <w:r>
        <w:rPr>
          <w:rFonts w:cs="Arial" w:ascii="PT Astra Serif;Times New Roman" w:hAnsi="PT Astra Serif;Times New Roman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Arial" w:ascii="PT Astra Serif;Times New Roman" w:hAnsi="PT Astra Serif;Times New Roman"/>
          <w:bCs/>
          <w:color w:val="000000"/>
          <w:sz w:val="28"/>
          <w:szCs w:val="28"/>
          <w:lang w:eastAsia="ar-SA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Arial" w:ascii="PT Astra Serif;Times New Roman" w:hAnsi="PT Astra Serif;Times New Roman"/>
          <w:bCs/>
          <w:color w:val="000000"/>
          <w:sz w:val="28"/>
          <w:szCs w:val="28"/>
          <w:lang w:eastAsia="ar-SA"/>
        </w:rPr>
        <w:t>«7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eastAsia="ar-SA"/>
        </w:rPr>
        <w:t xml:space="preserve"> Муниципальный правовой акт о внесении изменений и дополнений в Устав сельского поселения подлежит официальному обнародованию после его государственной регистрации и вступает в силу после его официального обнародования, за исключением положений, для которых федеральным законодательством установлены иные сроки вступления в силу.»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ar-SA"/>
        </w:rPr>
        <w:t xml:space="preserve">        </w:t>
      </w:r>
      <w:r>
        <w:rPr>
          <w:bCs/>
          <w:sz w:val="28"/>
          <w:szCs w:val="28"/>
          <w:lang w:eastAsia="ar-SA"/>
        </w:rPr>
        <w:t>3.</w:t>
      </w:r>
      <w:r>
        <w:rPr>
          <w:sz w:val="28"/>
          <w:szCs w:val="28"/>
        </w:rPr>
        <w:t>Утвердить состав временной комиссии по работе над проектом решения «О внесении изменений в Устав муниципального образования сельского поселения «Визиндор»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порядок учета предложений граждан по проекту решения «О внесении изменений в Устав муниципального образования сельского поселения «Визиндор» и участия граждан в его обсуждении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ручить главе сельского поселения «Визиндор» Шадрину С.В. обнародовать проект решения «О внесении изменений в Устав муниципального образования сельского поселения «Визиндор» на информационных стендах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Настоящее решение вступает в силу со дня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 «Визиндор»                                  С.В.Шад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right"/>
        <w:rPr/>
      </w:pPr>
      <w:r>
        <w:rPr>
          <w:szCs w:val="24"/>
        </w:rPr>
        <w:t>П</w:t>
      </w:r>
      <w:r>
        <w:rPr>
          <w:sz w:val="28"/>
        </w:rPr>
        <w:t>риложение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о Решением Совета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изиндор» от 03.04.2024 г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8/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15" w:leader="none"/>
        </w:tabs>
        <w:jc w:val="center"/>
        <w:rPr>
          <w:b/>
          <w:b/>
          <w:bCs/>
        </w:rPr>
      </w:pPr>
      <w:r>
        <w:rPr>
          <w:b/>
          <w:bCs/>
        </w:rPr>
        <w:t>С О С Т А В</w:t>
      </w:r>
    </w:p>
    <w:p>
      <w:pPr>
        <w:pStyle w:val="2"/>
        <w:tabs>
          <w:tab w:val="clear" w:pos="708"/>
          <w:tab w:val="left" w:pos="915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ременной комиссии по работе над проектом решения «О внесении</w:t>
      </w:r>
    </w:p>
    <w:p>
      <w:pPr>
        <w:pStyle w:val="2"/>
        <w:tabs>
          <w:tab w:val="clear" w:pos="708"/>
          <w:tab w:val="left" w:pos="915" w:leader="none"/>
        </w:tabs>
        <w:spacing w:lineRule="auto" w:line="240"/>
        <w:jc w:val="center"/>
        <w:rPr/>
      </w:pPr>
      <w:r>
        <w:rPr>
          <w:sz w:val="28"/>
          <w:szCs w:val="28"/>
        </w:rPr>
        <w:t>изменений в Устав муниципального образования сельского поселения «Визиндор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С.В.Шадрин, 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изиндор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ретарь комиссии – А.В.Шуйская, специалист-эксперт администрации;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Лушкова М.И. – депутат Совета сельского поселения «Визинд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Лушкова Н.А. - депутат Совета сельского поселения «Визинд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саренко В.В. - депутат Совета сельского поселения «Визиндор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  <w:t xml:space="preserve"> </w:t>
      </w:r>
      <w:r>
        <w:rPr>
          <w:sz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дор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3.04.2024 г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8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8" w:firstLine="708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орядок учёта  предложений  по проекту решения </w:t>
      </w:r>
      <w:r>
        <w:rPr>
          <w:b w:val="false"/>
          <w:sz w:val="28"/>
          <w:szCs w:val="28"/>
        </w:rPr>
        <w:t>«О внесении изменений  в Устав муниципального образования сельского поселения «Визиндор» и участия граждан в его обсуждении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Предложения граждан по проекту решения «О внесении изменений в Устав муниципального образования сельского поселения «Визиндор» принимаются в течение 30 дней с момента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Предложения граждан по проекту решения «О внесении изменений в Устав муниципального образования сельского поселения «Визиндор» подаются в письменной форме в администрацию сельского поселения «Визиндор», где указанные предложения регистрируются и передаются на рассмотрение временной комиссии сельского поселения «Визиндор» (далее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месте с предложениями по проекту решения «О внесении изменений в Устав муниципального образования сельского поселения «Визиндор» указывается контактная информация (фамилия, имя, отчество, адрес места жительства, телефон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ссия рассматривает поступающие предложения и готовит заключение на каждое предложение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По истечении срока приёма предложений граждан по проекту решения «О внесении изменений в Устав муниципального образования сельского поселения «Визиндор» комиссией разрабатывается таблица поправок, которая вместе с заключениями на предложения граждан вносится на рассмотрение Совета сельского поселения «Визиндор»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 О дне сессии Совета сельского поселения «Визиндор», в повестку дня которой вносится вопрос об утверждении решения «О внесении изменения в Устав муниципального образования сельского поселения «Визиндор», население сельского поселения извещается не менее чем за 15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ссия является открытой. Каждый гражданин, внёсший предложение по проекту решения «О внесении изменений в Устав муниципального образования сельского поселения «Визиндор», вправе изложить свои доводы в пределах времени, отведённого регламентом, предварительно записавшись на выступлени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spacing w:lineRule="atLeast" w:line="100"/>
      <w:jc w:val="both"/>
    </w:pPr>
    <w:rPr/>
  </w:style>
  <w:style w:type="paragraph" w:styleId="Article">
    <w:name w:val="article"/>
    <w:basedOn w:val="Normal"/>
    <w:qFormat/>
    <w:pPr>
      <w:suppressAutoHyphens w:val="true"/>
      <w:spacing w:lineRule="atLeast" w:line="100"/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ravo-minju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13:00Z</dcterms:created>
  <dc:creator>Пользователь</dc:creator>
  <dc:description/>
  <cp:keywords/>
  <dc:language>en-US</dc:language>
  <cp:lastModifiedBy>RePack by Diakov</cp:lastModifiedBy>
  <cp:lastPrinted>2023-09-29T13:07:00Z</cp:lastPrinted>
  <dcterms:modified xsi:type="dcterms:W3CDTF">2024-03-29T06:07:00Z</dcterms:modified>
  <cp:revision>3</cp:revision>
  <dc:subject/>
  <dc:title>«Сыктыв район» муниципальнöй</dc:title>
</cp:coreProperties>
</file>