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Совет  сельского  посе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«Визиндор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0419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Визиндор» сикт 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25 апреля 2023 года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№</w:t>
      </w:r>
      <w:r>
        <w:rPr>
          <w:sz w:val="28"/>
          <w:lang w:val="en-US"/>
        </w:rPr>
        <w:t>V-</w:t>
      </w:r>
      <w:r>
        <w:rPr>
          <w:sz w:val="28"/>
        </w:rPr>
        <w:t>12/2</w:t>
      </w:r>
    </w:p>
    <w:p>
      <w:pPr>
        <w:pStyle w:val="Normal"/>
        <w:ind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28"/>
          <w:szCs w:val="28"/>
        </w:rPr>
        <w:t>п.Визиндор, Сысольский район, 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9000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8"/>
              </w:rPr>
              <w:t>О назначении публичных слушаний об утверждении  отчета об исполнении бюджета сельского поселения «Визиндор» за 2022 год</w:t>
            </w:r>
          </w:p>
        </w:tc>
      </w:tr>
    </w:tbl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изиндор», Совет сельского поселения «Визиндор» </w:t>
      </w:r>
      <w:r>
        <w:rPr>
          <w:b/>
          <w:sz w:val="28"/>
        </w:rPr>
        <w:t>РЕШИЛ: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1. Назначить публичные слушания об утверждении отчета об исполнении бюджета сельского поселения «Визиндор» за 2022 год на 10 мая 2023 года. Публичные слушания провести в 16 часов в здании администрации сельского поселения «Визиндор», п.Визиндор, ул. Комсомольская д.3 «а»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2. Главе сельского поселения «Визиндор» Шадрину С.В. обнародовать проект  об утверждении отчета об исполнении бюджета сельского поселения «Визиндор» за 2022 год на информационных  стендах сельского поселения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об утверждении отчета об исполнении бюджета сельского поселения «Визиндор» за 2022 год в составе: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 xml:space="preserve">Шадрина С.В.- Главы сельского поселения «Визиндор» 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Лушковой Н.А.- депутата Совета сельского поселения «Визиндор»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Косаренко В.В.- депутата Совета сельского поселения «Визиндор»</w:t>
      </w:r>
    </w:p>
    <w:p>
      <w:pPr>
        <w:pStyle w:val="Normal"/>
        <w:ind w:right="-5" w:firstLine="720"/>
        <w:jc w:val="both"/>
        <w:rPr/>
      </w:pPr>
      <w:r>
        <w:rPr>
          <w:sz w:val="28"/>
        </w:rPr>
        <w:t>Парначевой И.А.- главного бухгалтера администрации (по согласованию).</w:t>
      </w:r>
    </w:p>
    <w:p>
      <w:pPr>
        <w:pStyle w:val="Normal"/>
        <w:ind w:right="-5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651" w:hanging="0"/>
        <w:rPr>
          <w:sz w:val="28"/>
        </w:rPr>
      </w:pPr>
      <w:r>
        <w:rPr>
          <w:sz w:val="28"/>
        </w:rPr>
        <w:t xml:space="preserve">Глава сельского поселения «Визиндор»          </w:t>
        <w:tab/>
        <w:t xml:space="preserve">             </w:t>
        <w:tab/>
        <w:t>С.В.Шад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48:00Z</dcterms:created>
  <dc:creator>Визиндор</dc:creator>
  <dc:description/>
  <cp:keywords/>
  <dc:language>en-US</dc:language>
  <cp:lastModifiedBy>1</cp:lastModifiedBy>
  <cp:lastPrinted>2023-04-25T09:47:00Z</cp:lastPrinted>
  <dcterms:modified xsi:type="dcterms:W3CDTF">2023-04-25T06:48:00Z</dcterms:modified>
  <cp:revision>4</cp:revision>
  <dc:subject/>
  <dc:title>Совет  сельского  поселения</dc:title>
</cp:coreProperties>
</file>