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3012" w:hanging="30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012" w:hanging="3012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ind w:left="3012" w:hanging="301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93009147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надцатой сессии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Визиндор» 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2 декабря  2023 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Визиндор, Республика Ко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едседатель сесс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Шадрин С.В.</w:t>
      </w:r>
      <w:r>
        <w:rPr>
          <w:sz w:val="28"/>
          <w:szCs w:val="28"/>
        </w:rPr>
        <w:t xml:space="preserve"> – депутат Совета   СП   «Визиндо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екретарь сесс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Бахир Т.Н. – </w:t>
      </w:r>
      <w:r>
        <w:rPr>
          <w:sz w:val="28"/>
          <w:szCs w:val="28"/>
        </w:rPr>
        <w:t>депутат Совета СП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путаты Сове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едставитель прокуратуры Черныше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сельского поселения «Визиндор» на 2024 год и плановый период 2025 и 2026 годов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Cs w:val="28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8"/>
          <w:szCs w:val="28"/>
          <w:lang w:eastAsia="ja-JP"/>
        </w:rPr>
        <w:t>О внесении изменений в Устав муниципального образования</w:t>
      </w:r>
    </w:p>
    <w:p>
      <w:pPr>
        <w:pStyle w:val="Normal"/>
        <w:rPr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eastAsia="ja-JP"/>
        </w:rPr>
        <w:t>сельского  поселения «Визиндор»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 премировании главы сельского поселения «Визиндор»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сельского поселения «Визиндор»  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10/1 от 22.12.2022 г. «О бюджете сельского поселения  «Визиндор» на 2023 год и плановый период 2024 и 2025 годов».</w:t>
      </w:r>
    </w:p>
    <w:p>
      <w:pPr>
        <w:pStyle w:val="Normal"/>
        <w:ind w:right="-365" w:hanging="0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бюджете сельского поселения «Визиндор» на 2024 год и плановый период 2025 и 2026 годов</w:t>
      </w:r>
    </w:p>
    <w:p>
      <w:pPr>
        <w:pStyle w:val="Normal"/>
        <w:jc w:val="center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rPr>
          <w:b/>
          <w:b/>
          <w:color w:val="000000"/>
          <w:spacing w:val="4"/>
          <w:sz w:val="28"/>
          <w:szCs w:val="28"/>
          <w:shd w:fill="FFFFFF" w:val="clear"/>
        </w:rPr>
      </w:pPr>
      <w:r>
        <w:rPr>
          <w:sz w:val="28"/>
          <w:szCs w:val="28"/>
        </w:rPr>
        <w:t>Предлагаю утвердить основные характеристики бюджета сельского поселения «Визиндор» на 2024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доходов в  сумме 5 541 726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 541 726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в сумме 0,0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Визиндор» на 2025 год и на 2026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доходов на 2025 год в сумме 4 355 323,00 рублей и на 2026 год в  сумме 4 361 031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ём расходов на 2025 год в сумме 4 355 323,00 рублей и на 2026 год в сумме 4 361 031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5 год в сумме 0,00 рублей и на 2026 год в сумме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бюджета будет размещен на сайте администрации. Проведены публичные слушания, проект одобрен.</w:t>
      </w:r>
    </w:p>
    <w:p>
      <w:pPr>
        <w:pStyle w:val="Normal"/>
        <w:rPr/>
      </w:pPr>
      <w:r>
        <w:rPr>
          <w:b/>
          <w:sz w:val="28"/>
          <w:szCs w:val="28"/>
        </w:rPr>
        <w:t>Лушкова М.И.  – депутата сельского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утвердить проект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ja-JP"/>
        </w:rPr>
        <w:t>сельского  поселения «Визиндор»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изменениями в законодательстве необходимо внести изменения в Устав сельского поселения. Проект Вам представл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 был размещен на информационных стендах, также на сайте администрации в сети интернет. Состоялись публичные слушания, на котором проект одобрен. Замечаний и предложений по проекту не поступал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стал Е.В.  – депута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утвердить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Лушкова М.И.- депутата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 xml:space="preserve">   </w:t>
      </w:r>
      <w:r>
        <w:rPr>
          <w:rStyle w:val="2"/>
          <w:b w:val="false"/>
          <w:color w:val="000000"/>
          <w:sz w:val="28"/>
          <w:szCs w:val="28"/>
        </w:rPr>
        <w:t>Предлагаю</w:t>
      </w:r>
      <w:r>
        <w:rPr>
          <w:sz w:val="28"/>
          <w:szCs w:val="28"/>
        </w:rPr>
        <w:t xml:space="preserve"> по итогам работы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3 года выплатить Главе сельского поселения «Визиндор» Шадрину Сергею Васильевичу премию в размере 15000,00   рублей.</w:t>
      </w:r>
      <w:r>
        <w:rPr>
          <w:rStyle w:val="2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саренко В.В.  – депута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утвердить проект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Визиндор»  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дополнительным поступлением финансовых средств необходимо провести корректировку бюджета текущего года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стал Е.В.  – депута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утвердить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                                                            С.В.Шадр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сельского поселения «Визиндор»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Шадрин Серг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саренко Владими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Лушкова Мария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Лушкова Надежд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Бахир Татья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уратова Екатери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Кристал Елена Валенти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sz w:val="32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spacing w:val="4"/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142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42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25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8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spacing w:val="4"/>
      <w:sz w:val="21"/>
      <w:shd w:fill="FFFFFF" w:val="clear"/>
      <w:lang w:val="en-US" w:eastAsia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4:00Z</dcterms:created>
  <dc:creator>Саенко Татьяна Степановна</dc:creator>
  <dc:description/>
  <cp:keywords/>
  <dc:language>en-US</dc:language>
  <cp:lastModifiedBy>RePack by Diakov</cp:lastModifiedBy>
  <cp:lastPrinted>2023-12-22T08:56:00Z</cp:lastPrinted>
  <dcterms:modified xsi:type="dcterms:W3CDTF">2023-12-22T05:58:00Z</dcterms:modified>
  <cp:revision>7</cp:revision>
  <dc:subject/>
  <dc:title> </dc:title>
</cp:coreProperties>
</file>