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639911473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от 27 августа 2024  года</w:t>
      </w:r>
      <w:r>
        <w:rPr>
          <w:sz w:val="28"/>
        </w:rPr>
        <w:t xml:space="preserve">                                                   </w:t>
        <w:tab/>
        <w:tab/>
        <w:tab/>
        <w:t xml:space="preserve">   </w:t>
      </w:r>
      <w:r>
        <w:rPr>
          <w:sz w:val="28"/>
          <w:u w:val="single"/>
        </w:rPr>
        <w:t>№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–21/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ст.Визиндор, Сысоль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8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368"/>
      </w:tblGrid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 назначении публичных слушаний 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«О внесении   изменений  в Устав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rStyle w:val="StrongEmphasis"/>
                <w:b w:val="false"/>
                <w:sz w:val="28"/>
                <w:szCs w:val="28"/>
              </w:rPr>
              <w:t>сельского поселения «Визиндо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8 Федерального закона от 06.10.2003 года № 131-ФЗ  «Об общих принципах организации местного самоуправления в Российской Федерации» и статьи 22 Устава сельского поселения «Визиндор», Совет сельского поселения «Визиндор»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по проекту решения «О внесении изменений  в Устав муниципального образования сельского поселения «Визиндор» на 27 сентября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убличные слушания провести по адресу: Сысольский район, п. Визиндор, ул. Интернациональная, д.7  в 16.00 ча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рганизацию проведения возложить на временную комиссию по работе над проектом решения «О внесении изменений в Устав муниципального образования сельского поселения «Визиндор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Визиндор»                                            С.В.Шадр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20:00Z</dcterms:created>
  <dc:creator>Пользователь</dc:creator>
  <dc:description/>
  <cp:keywords/>
  <dc:language>en-US</dc:language>
  <cp:lastModifiedBy>RePack by Diakov</cp:lastModifiedBy>
  <cp:lastPrinted>2014-02-24T08:33:00Z</cp:lastPrinted>
  <dcterms:modified xsi:type="dcterms:W3CDTF">2024-08-28T07:02:00Z</dcterms:modified>
  <cp:revision>7</cp:revision>
  <dc:subject/>
  <dc:title>«Сыктыв район» муниципальнöй</dc:title>
</cp:coreProperties>
</file>