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Визиндор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50419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Визиндор» сикт  овмöдчöминс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</w:p>
        </w:tc>
      </w:tr>
    </w:tbl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27 февраля  2023 года                                                                       №</w:t>
      </w:r>
      <w:r>
        <w:rPr>
          <w:sz w:val="28"/>
          <w:lang w:val="en-US"/>
        </w:rPr>
        <w:t>V</w:t>
      </w:r>
      <w:r>
        <w:rPr>
          <w:sz w:val="28"/>
        </w:rPr>
        <w:t>-11/3</w:t>
      </w:r>
    </w:p>
    <w:p>
      <w:pPr>
        <w:pStyle w:val="Normal"/>
        <w:ind w:right="-284" w:hanging="0"/>
        <w:jc w:val="both"/>
        <w:rPr>
          <w:sz w:val="16"/>
          <w:lang w:val="en-US"/>
        </w:rPr>
      </w:pPr>
      <w:r>
        <w:rPr>
          <w:sz w:val="16"/>
        </w:rPr>
        <w:t xml:space="preserve">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8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61"/>
      </w:tblGrid>
      <w:tr>
        <w:trPr>
          <w:trHeight w:val="10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firstLine="612"/>
              <w:jc w:val="center"/>
              <w:rPr/>
            </w:pPr>
            <w:r>
              <w:rPr/>
            </w:r>
          </w:p>
        </w:tc>
        <w:tc>
          <w:tcPr>
            <w:tcW w:w="10561" w:type="dxa"/>
            <w:tcBorders>
              <w:left w:val="single" w:sz="4" w:space="0" w:color="000000"/>
            </w:tcBorders>
          </w:tcPr>
          <w:p>
            <w:pPr>
              <w:pStyle w:val="Normal"/>
              <w:ind w:left="-468" w:right="-28" w:firstLine="70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утверждении отчета Главы сельского поселения  «Визиндор» </w:t>
            </w:r>
          </w:p>
          <w:p>
            <w:pPr>
              <w:pStyle w:val="Normal"/>
              <w:ind w:left="-468" w:right="-28" w:firstLine="708"/>
              <w:jc w:val="center"/>
              <w:rPr>
                <w:sz w:val="28"/>
              </w:rPr>
            </w:pPr>
            <w:r>
              <w:rPr>
                <w:sz w:val="28"/>
              </w:rPr>
              <w:t>о социально-экономическом положении сельского</w:t>
            </w:r>
          </w:p>
          <w:p>
            <w:pPr>
              <w:pStyle w:val="Normal"/>
              <w:ind w:left="-468" w:right="-28" w:firstLine="708"/>
              <w:jc w:val="center"/>
              <w:rPr>
                <w:sz w:val="28"/>
              </w:rPr>
            </w:pPr>
            <w:r>
              <w:rPr>
                <w:sz w:val="28"/>
              </w:rPr>
              <w:t>поселения «Визиндор» в 2022 году.</w:t>
            </w:r>
          </w:p>
          <w:p>
            <w:pPr>
              <w:pStyle w:val="Normal"/>
              <w:ind w:left="-468" w:right="-28" w:firstLine="7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360" w:right="-5" w:firstLine="72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 соответствии статьи 41 Устава муниципального образования сельского поселения «Визиндор», Совет сельского поселения «Визиндор»  </w:t>
      </w:r>
      <w:r>
        <w:rPr>
          <w:b/>
          <w:sz w:val="28"/>
        </w:rPr>
        <w:t>РЕШИЛ:</w:t>
      </w:r>
    </w:p>
    <w:p>
      <w:pPr>
        <w:pStyle w:val="Normal"/>
        <w:ind w:left="-360" w:right="-5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1.Утвердить отчет Главы сельского поселения «Визиндор» о социально-экономическом положении сельского поселения в 2022 году согласно приложения.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2.Администрации сельского поселения «Визиндор» в 2023 году сосредоточить усилия: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- на дальнейшей реализации Федерального закона №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</w:rPr>
        <w:t xml:space="preserve">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Глава сельского поселения «Визиндор»       </w:t>
        <w:tab/>
        <w:tab/>
        <w:tab/>
        <w:t xml:space="preserve"> С.В.Шадри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Утверждено решением Совета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Визиндор» от 27.02.2023 года.                                                                                           </w:t>
      </w:r>
    </w:p>
    <w:p>
      <w:pPr>
        <w:pStyle w:val="Normal"/>
        <w:ind w:left="-468" w:right="-2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68" w:right="-28" w:firstLine="708"/>
        <w:jc w:val="center"/>
        <w:rPr>
          <w:sz w:val="28"/>
        </w:rPr>
      </w:pPr>
      <w:r>
        <w:rPr>
          <w:sz w:val="28"/>
        </w:rPr>
        <w:t>Отчет Главы сельского поселения  «Визиндор»</w:t>
      </w:r>
    </w:p>
    <w:p>
      <w:pPr>
        <w:pStyle w:val="Normal"/>
        <w:ind w:left="-468" w:right="-28" w:firstLine="708"/>
        <w:jc w:val="center"/>
        <w:rPr>
          <w:sz w:val="28"/>
        </w:rPr>
      </w:pPr>
      <w:r>
        <w:rPr>
          <w:sz w:val="28"/>
        </w:rPr>
        <w:t>о социально-экономическом положении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селения «Визиндор»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поселения составляют исторически сложившиеся земли сельского поселения, прилегающие к нему земли общего пользования, территорию традиционного природопользования населения, рекреационные земли, земли для развития сельского поселения, независимо от форм собственности и целевого назначения, находящиеся в пределах границ поселения, в том числе населенные пункты: поселки сельского типа Визиндор и Шугрэ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_Hlk119674411"/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 января 2023</w:t>
      </w:r>
      <w:r>
        <w:rPr>
          <w:sz w:val="28"/>
          <w:szCs w:val="28"/>
        </w:rPr>
        <w:t xml:space="preserve"> года на территории сельского поселения зарегистрированы 714 человек, из них 476 чел. (66.5%)                      п. Визиндор, п.Шугрэм- 238 чел. (33,3%)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01.01.2023</w:t>
      </w:r>
      <w:r>
        <w:rPr/>
        <w:t>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549"/>
        <w:gridCol w:w="1755"/>
        <w:gridCol w:w="1919"/>
        <w:gridCol w:w="1960"/>
      </w:tblGrid>
      <w:tr>
        <w:trPr>
          <w:trHeight w:val="224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рритор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жил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м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озяйств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живающих, чел.</w:t>
            </w:r>
          </w:p>
        </w:tc>
      </w:tr>
      <w:tr>
        <w:trPr>
          <w:trHeight w:val="729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. проживающих на террит.админи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выше 1 года</w:t>
            </w:r>
          </w:p>
        </w:tc>
      </w:tr>
      <w:tr>
        <w:trPr>
          <w:trHeight w:val="28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изиндо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/3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Шугрэ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/1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/4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на 01.01.2023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814"/>
        <w:gridCol w:w="1973"/>
        <w:gridCol w:w="1719"/>
      </w:tblGrid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нд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рэ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ч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ч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0 до 6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7 до 13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14 до 18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трудоспособного возраста, ч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мужчин (от 19 до 55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(от 19 до 50 ле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тарше трудоспособного возрас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ужчин старше 6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старше 50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ет один специалист по социальной работе и 3 социальных работника, которыми совместно с администрацией проводится работа с различными категориями граждан. По состоянию на 01.01.2023 г. по администрации сельского поселения насчитывается (соответственно Шугрэм и Визиндор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нсионеров-86 (Щ)+164 (В) человек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ьготной категории –62 (Ш) +155 (В), из 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ВОВ-0 че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ужеников тыла- 3 (В) чел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ских вдов- 1 (В) че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тераны труда- 28 (Щ)+68 (В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тераны боевых действий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 (Щ)+ 8 (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иноко проживающие граждане, старше 80 лет – 2 (Ш) + 6 (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количества населения проживает инвалидов–17 (Щ)+ 33 (В)чел.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детей с ограниченными  возможностями- 4 (В) чел., малообеспеченных семей-11 (Щ)+24(В)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Многодетных семей, имеющих трех и более детей- 0 (Щ)+ 6 (В). Надомным обслуживанием охвачено 9 (Щ)+ 12 (В) престарелых гражда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тные доноры – 2(В)</w:t>
      </w:r>
    </w:p>
    <w:p>
      <w:pPr>
        <w:pStyle w:val="Normal"/>
        <w:jc w:val="both"/>
        <w:rPr/>
      </w:pPr>
      <w:r>
        <w:rPr>
          <w:sz w:val="28"/>
          <w:szCs w:val="28"/>
        </w:rPr>
        <w:t>Достаточно высокий процент из общего числа проживающих составляет молодежь до 30 лет- 27 %.</w:t>
        <w:tab/>
      </w:r>
    </w:p>
    <w:p>
      <w:pPr>
        <w:pStyle w:val="Normal"/>
        <w:jc w:val="right"/>
        <w:rPr/>
      </w:pPr>
      <w:r>
        <w:rPr>
          <w:b/>
        </w:rPr>
        <w:t>по состоянию на 01.01.2023</w:t>
      </w:r>
      <w:r>
        <w:rPr/>
        <w:t xml:space="preserve">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96"/>
        <w:gridCol w:w="1964"/>
        <w:gridCol w:w="1609"/>
        <w:gridCol w:w="1418"/>
      </w:tblGrid>
      <w:tr>
        <w:trPr>
          <w:trHeight w:val="3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19674439"/>
            <w:bookmarkEnd w:id="1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инд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грэ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8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              (от 0 до 30 лет), ч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35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ейся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ей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занятой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(до 35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 в молодых семья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полных семей в т.ч. матерей-одиночек, ч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ус безработных граждан:                                                    на 01.01.2023</w:t>
      </w:r>
      <w:r>
        <w:rPr/>
        <w:t xml:space="preserve">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338"/>
        <w:gridCol w:w="2338"/>
        <w:gridCol w:w="1400"/>
      </w:tblGrid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чел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нд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рэ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х граждан, из ни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30 лет, из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незначительная естественная убыль населения, что также оказывает влияние на численность насел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мографическая ситуация: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96"/>
        <w:gridCol w:w="1559"/>
        <w:gridCol w:w="1866"/>
        <w:gridCol w:w="1559"/>
      </w:tblGrid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вш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мерших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б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гнуто б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поселения функционируют: МБОУ«Школа-сад» пст. Визиндор», два ФАП-а, Дом Культуры, библиотека, клуб-библиотека. Персоналом  все учреждения укомплектованы.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_Hlk119674487"/>
      <w:bookmarkEnd w:id="2"/>
      <w:r>
        <w:rPr>
          <w:b/>
          <w:sz w:val="28"/>
          <w:szCs w:val="28"/>
        </w:rPr>
        <w:t>Детей и учащихся, обучающихся в образовательных учреждениях: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5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1701"/>
        <w:gridCol w:w="1701"/>
        <w:gridCol w:w="1571"/>
      </w:tblGrid>
      <w:tr>
        <w:trPr>
          <w:trHeight w:val="37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9.2022</w:t>
            </w:r>
          </w:p>
        </w:tc>
      </w:tr>
      <w:tr>
        <w:trPr>
          <w:trHeight w:val="37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кола-сад» пст.Визин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119674487"/>
      <w:bookmarkStart w:id="4" w:name="_Hlk119674487"/>
      <w:bookmarkEnd w:id="4"/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Количество трудоустроенных МБОУ «Школа-сад» пст.Визиндор                 37 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4 человека, работающие по внешнему совместительству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На территории оказывают услуги связи структурные единицы: ОАО междугородной и международной электрической связи «Ростелеком» в                пст. Визиндор и Сысольского почтамта – почтовое отделение в пст. Визиндор и Шугрэм, персонал- 2 чел. Еженедельно население обслуживается выездным пунктом ПАО «Сбербанк»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Потребительский рынок обслуживают 3 стационарных торговых точек, в том числе пст. Визиндор-2, в пст. Шугрэм-1 (из них 1-ПО «Сысольское», 1-ПО «Югöр», ООО «Надежда»). В торговой сети ПО «Югор» и ПО «Сысольское» организована покупка товаров в кредит, заказ на сложнобытовую технику, строительные материалы с доставкой на дом. В почтовых отделениях также осуществляется торговля печатными изданиями, канцелярскими и хозяйственными товарами. Завершено строительство и в 2022 году состоялось открытие придорожного кафе-бара «</w:t>
      </w:r>
      <w:r>
        <w:rPr>
          <w:sz w:val="28"/>
          <w:szCs w:val="28"/>
          <w:lang w:val="en-US"/>
        </w:rPr>
        <w:t>Lushkov</w:t>
      </w:r>
      <w:r>
        <w:rPr>
          <w:sz w:val="28"/>
          <w:szCs w:val="28"/>
        </w:rPr>
        <w:t>» Количество работающих в организациях- 10 чел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бслуживанием котельных и теплосетей занимается 1 жилищно-коммунальный участок АО «КТК» в пст. Визинд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 человек обслуживают 1 котельную и 2 водонапорных объекта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Основная часть трудоспособного населения выезжает на работу вахтовым методом, большая часть которого трудится на «Монди СЛПК»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акже на территории поселения располагаются следующие предприятия: автозаправочная станция, ИП Гриценко М.М., ИП Попов И.А., ИП Гагаев С.С., ИП Нудаев Р.М., ООО «Прилуклес», у которых частично трудоустроено население  Визиндора и Шугрэ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ие занимается заготовкой картофеля и овощей, выращенных на подворьях. Излишки картофеля население сдает заезжим заготовителя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-осенью частными предпринимателями производится закуп  грибов и я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сновные показатели развития ЛПХ населения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60"/>
        <w:gridCol w:w="1519"/>
        <w:gridCol w:w="1532"/>
        <w:gridCol w:w="164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</w:t>
            </w:r>
          </w:p>
        </w:tc>
      </w:tr>
      <w:tr>
        <w:trPr>
          <w:trHeight w:val="8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, имеющие скот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хозяйства, имеющие КР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в хозяйствах граждан: крупный рогатый ско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  к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- сви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- овец и коз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тиц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роли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уп излишков сельхозпродукции (молока, мяса) из ЛПХ не производилось, т.к. продукция производится в основном для собственного употребления. Также идет уменьшение числа хозяйств, содержащих скот. По мнению населения, причина в том, что дорожают услуги по заготовке кормов, обработке земли, остаются низкими закупочные цены на производимую продукцию, поэтому молодые семьи не стремятся заводить живность на подворье. Объясняется снижение скота в личных подсобных хозяйствах также ростом стоимости молодняка скота.</w:t>
      </w:r>
    </w:p>
    <w:p>
      <w:pPr>
        <w:pStyle w:val="Normal"/>
        <w:rPr/>
      </w:pPr>
      <w:r>
        <w:rPr>
          <w:sz w:val="28"/>
          <w:szCs w:val="28"/>
        </w:rPr>
        <w:t xml:space="preserve">Закреплено в пожизненное наследуемое владение </w:t>
      </w:r>
      <w:r>
        <w:rPr>
          <w:sz w:val="28"/>
          <w:szCs w:val="28"/>
          <w:u w:val="single"/>
        </w:rPr>
        <w:t>52,43 га</w:t>
      </w:r>
      <w:r>
        <w:rPr>
          <w:sz w:val="28"/>
          <w:szCs w:val="28"/>
        </w:rPr>
        <w:t xml:space="preserve"> приусадебных земельных участков, в том числе </w:t>
      </w:r>
      <w:r>
        <w:rPr>
          <w:sz w:val="28"/>
          <w:szCs w:val="28"/>
          <w:u w:val="single"/>
        </w:rPr>
        <w:t>28,55 га</w:t>
      </w:r>
      <w:r>
        <w:rPr>
          <w:sz w:val="28"/>
          <w:szCs w:val="28"/>
        </w:rPr>
        <w:t xml:space="preserve"> в п.Визиндор и </w:t>
      </w:r>
      <w:r>
        <w:rPr>
          <w:sz w:val="28"/>
          <w:szCs w:val="28"/>
          <w:u w:val="single"/>
        </w:rPr>
        <w:t>23,88 га</w:t>
      </w:r>
      <w:r>
        <w:rPr>
          <w:sz w:val="28"/>
          <w:szCs w:val="28"/>
        </w:rPr>
        <w:t xml:space="preserve"> в п.Шугрэ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владельцев  приусадебных участков </w:t>
      </w:r>
      <w:r>
        <w:rPr>
          <w:sz w:val="28"/>
          <w:szCs w:val="28"/>
          <w:u w:val="single"/>
        </w:rPr>
        <w:t>327 чел</w:t>
      </w:r>
      <w:r>
        <w:rPr>
          <w:sz w:val="28"/>
          <w:szCs w:val="28"/>
        </w:rPr>
        <w:t xml:space="preserve">., в том числе в п.Визиндор – </w:t>
      </w:r>
      <w:r>
        <w:rPr>
          <w:sz w:val="28"/>
          <w:szCs w:val="28"/>
          <w:u w:val="single"/>
        </w:rPr>
        <w:t>197 чел.,</w:t>
      </w:r>
      <w:r>
        <w:rPr>
          <w:sz w:val="28"/>
          <w:szCs w:val="28"/>
        </w:rPr>
        <w:t xml:space="preserve"> в п.Шугрэм – </w:t>
      </w:r>
      <w:r>
        <w:rPr>
          <w:sz w:val="28"/>
          <w:szCs w:val="28"/>
          <w:u w:val="single"/>
        </w:rPr>
        <w:t>130 че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иков земельных наделов 113, из них 85 в п. Визиндор, площадь составляет – 16,32 га, 26 собственника в п.Шугрэм, площадь – 5,26 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2 году заключено договоров аренды – 0 (в 2021 году  заключено -0), расторгнуто - 2 (в 2021 году расторгнуто- 2). Всего договоров аренды  шт.48, из них: ЛПХ – 36 шт. (3,07 га), сельскохозяйственного назначения – 3 шт.( 1,55 га), для строительства гаража – 3 (0,009 га), огородничество – 6 (0,33 г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блюдается снижение количества арендаторов (48) по сравнению с предыдущими годами, в 2021 г. – 50, в 2020 г. – 52. Население отказывается от пожизненно наследуемом владении земельными участками, предназначенными для огородничества. Единичные граждане земельные участки, имеющие в аренде переоформляют в собственность. Расторжение происходит в основном из-за уменьшения содержания домашних животных, отсутствия у населения техники для транспортировки кормов с лугов. Часть владельцев имеют возможность арендовать сельхозугодия у СПК «Кебра», а так же приобретать готовые корма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2022 году принято  постановлений главы сельского поселения– </w:t>
      </w:r>
      <w:r>
        <w:rPr>
          <w:rFonts w:cs="Arial"/>
          <w:b/>
          <w:sz w:val="28"/>
          <w:szCs w:val="28"/>
        </w:rPr>
        <w:t>55,</w:t>
      </w:r>
      <w:r>
        <w:rPr>
          <w:rFonts w:cs="Arial"/>
          <w:sz w:val="28"/>
          <w:szCs w:val="28"/>
        </w:rPr>
        <w:t xml:space="preserve"> распоряжений  по основной деятельности – </w:t>
      </w:r>
      <w:r>
        <w:rPr>
          <w:rFonts w:cs="Arial"/>
          <w:b/>
          <w:sz w:val="28"/>
          <w:szCs w:val="28"/>
        </w:rPr>
        <w:t>17</w:t>
      </w:r>
      <w:r>
        <w:rPr>
          <w:rFonts w:cs="Arial"/>
          <w:sz w:val="28"/>
          <w:szCs w:val="28"/>
        </w:rPr>
        <w:t xml:space="preserve">, по личному составу- </w:t>
      </w:r>
      <w:r>
        <w:rPr>
          <w:rFonts w:cs="Arial"/>
          <w:b/>
          <w:sz w:val="28"/>
          <w:szCs w:val="28"/>
        </w:rPr>
        <w:t>21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се проекты постановлений и решений Совета сельского поселения «Визиндор»  направляются в прокуратуру Сысольского  района на предмет отсутствия коррупциногенных факторов, а так же соответствия проектов нормативных правовых актов действующему законодатель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недельно  проводится прием граждан по личным вопросам, выдача справок и прочих документов в пст. Шугрэм. Социальными работниками, работниками администрации и представителями полиции посещаются на дому  неблагополучные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2 год администрацией сельского поселения «Визиндор» принято           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щений,</w:t>
      </w:r>
      <w:r>
        <w:rPr>
          <w:sz w:val="28"/>
          <w:szCs w:val="28"/>
        </w:rPr>
        <w:t xml:space="preserve"> из них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письменных заявлений и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обращений устных. Из всего количества обращений: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-решено полож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. администрацией сельского поселения «Визиндор» оказано гражданам</w:t>
      </w:r>
      <w:r>
        <w:rPr>
          <w:b/>
          <w:sz w:val="28"/>
          <w:szCs w:val="28"/>
        </w:rPr>
        <w:t xml:space="preserve"> 126</w:t>
      </w:r>
      <w:r>
        <w:rPr>
          <w:sz w:val="28"/>
          <w:szCs w:val="28"/>
        </w:rPr>
        <w:t xml:space="preserve"> муниципальные услуги. Из всего количества: 126 решено полож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гражданам выдано </w:t>
      </w:r>
      <w:r>
        <w:rPr>
          <w:b/>
          <w:sz w:val="28"/>
          <w:szCs w:val="28"/>
        </w:rPr>
        <w:t>286</w:t>
      </w:r>
      <w:r>
        <w:rPr>
          <w:sz w:val="28"/>
          <w:szCs w:val="28"/>
        </w:rPr>
        <w:t xml:space="preserve"> справок, удостоверяющих их семейное и имущественное положение, ЛПХ, о печном отоплени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Зарегистрировано входящих документов – </w:t>
      </w:r>
      <w:r>
        <w:rPr>
          <w:rFonts w:cs="Arial"/>
          <w:b/>
          <w:sz w:val="28"/>
          <w:szCs w:val="28"/>
        </w:rPr>
        <w:t>87</w:t>
      </w:r>
      <w:r>
        <w:rPr>
          <w:rFonts w:cs="Arial"/>
          <w:sz w:val="28"/>
          <w:szCs w:val="28"/>
        </w:rPr>
        <w:t xml:space="preserve">, исходящих                  документов – </w:t>
      </w:r>
      <w:r>
        <w:rPr>
          <w:rFonts w:cs="Arial"/>
          <w:b/>
          <w:sz w:val="28"/>
          <w:szCs w:val="28"/>
        </w:rPr>
        <w:t>36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произведено уточнение похозяйственных книг, перепись скота в хозяйства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.01.2023</w:t>
      </w:r>
      <w:r>
        <w:rPr>
          <w:sz w:val="28"/>
          <w:szCs w:val="28"/>
        </w:rPr>
        <w:t xml:space="preserve"> года на учете на улучшение жилищных условий состоят</w:t>
      </w:r>
      <w:r>
        <w:rPr>
          <w:b/>
          <w:sz w:val="28"/>
          <w:szCs w:val="28"/>
        </w:rPr>
        <w:t xml:space="preserve"> 10</w:t>
      </w:r>
      <w:r>
        <w:rPr>
          <w:sz w:val="28"/>
          <w:szCs w:val="28"/>
        </w:rPr>
        <w:t xml:space="preserve"> семей. </w:t>
      </w:r>
    </w:p>
    <w:p>
      <w:pPr>
        <w:pStyle w:val="Normal"/>
        <w:shd w:fill="FFFFFF" w:val="clear"/>
        <w:tabs>
          <w:tab w:val="clear" w:pos="708"/>
          <w:tab w:val="left" w:pos="6000" w:leader="underscore"/>
          <w:tab w:val="left" w:pos="8496" w:leader="underscor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проводится работа по ведению военно-учетного стол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за 2022 г.- 6752,1 т.р., в т.ч. собстве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госпошлина – 8,2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чие поступления от использования имущества (найм) – 39,9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ходы, поступающие в порядке возмещения расходов (коммунальные услуги, услуги связи) – 22,7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ступления от денежных пожертвований – 7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чие безвозмездные поступления – 12,7 т.р.</w:t>
      </w:r>
      <w:bookmarkStart w:id="5" w:name="_GoBack"/>
      <w:bookmarkEnd w:id="5"/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Расходы бюджета на 2022 г.- 6712,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исполнение некоторых полномочий по решению вопросов местного значения израсход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частие в предупреждении ЧС (обслуживание и эксплуатация пожарной машины, строительство пожарного водоема в п.Визиндор) – 170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орожная деятельность (чистка дорог от снега в зимнее время) – 110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рганизация содержания муниципального жилищного фонда (оплата ТКО пустующего жилья, замена кровли) – 66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одоснабжение (оплата за потребление электроэнергии, пробы воды, замена насосов, благоустройство территории колодцев) – 60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держание кладбища (услуги по вывозу ТКО, обработка от клещей, благоустройство территории кладбища) – 60,0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личное освещение (оплата договоров энергоснабжения, текущий ремонт и содержание сетей уличного освещения) – 162,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рганизация деятельности по накоплению, сбору ТКО (строительство контейнерных площадок) – 50,0 т.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территории сп «Визиндор» (занятость населения, налоги, услуги по содержанию улиц в зимнее время) – 34,4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родный бюджет (поставка и монтаж ограждения кладбища, благоустройство территории кладбища) – 675,0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ициативный проект (обелиск) – 400 т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. на территории поселения зафиксировано 3 пожара-  произошло возгорание бани и два возгорания сухой травы в весенний период. Этого можно было избежать, если граждане ответственно относились к правилам пожарной безопасности. Необходимо продолжить работу по профилактике путем распространения памяток, информирования населения о причинах возникновения пожаров, совместных рейдов в жилом секторе. Большой вклад в обеспечении пожарной безопасности вносит ДПК поселения. Также ДПК привлекается для организации поисково-спасательных работ. За истекший год добровольцы установили место нахождения и эвакуировали 1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роблема сельского поселения - ветхость жилого фонда. Централизованно дома давно не ремонтировались. Под программы дома блокированной застройки не попадают. И если ответственные жильцы своими силами стараются поддерживать жилые помещения в нормальном состоянии, некоторая категория граждан  не прикладывают никаких усилий для сохранения жилого фонда. За счет бюджетных средств была отремонтирована крыша (покрыта профнастилом) одного дома в п.Шугрэ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спубликанской программы отремонтирована крыша, заменены окна и двери жителю категории «дети войны» на сумму 15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енний период была проведена большая работа по сносу ветхих строений. Разобрана часть жилого дома после пожара, снесены и убраны 7 строений, старые забо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безработных граждан регулярно проводились мероприятия по уборке мусора с территории населенных пунктов. Не возникает особых проблем с вывозом Т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шлый год в рамках «Народного бюджета» реализован проект «Благоустройство кладбища». Общая сумма составила 675,0 тыс.руб. Установлен новый металлический забор, входная группа, построены контейнерная площадка, туалет. Прилегающая сторона почищена от кустарников и деревь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2 году полностью обновлен обелиск участникам Великой отечественной войны. В 2023 г. планируются работы по благоустройству  прилега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коло обелиска и детских площадок регулярно скашиваются и убираются от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администрации выступала на различных районных соревнованиях и турнирах, в круглогодичной Спартакиаде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местно с работниками культуры, образовательными учреждениями, Советом ветеранов подготовлены и проведены мероприятия, посвященные праздничным и знаменательным дата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работает в тесном взаимодействии с Советом поселения. Надеемся, чтобы и в будущем эта работа была качественной и плодотворной. Вместе принимаются и разрабатываются нормативные правовые акты, составляется план развития поселения. Совет большое внимание уделяет контролю над исполнением вопросов по благоустройству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22 года прошло 7 сессий Совета сельского поселения «Визиндор», на которых </w:t>
      </w:r>
      <w:r>
        <w:rPr>
          <w:color w:val="000000"/>
          <w:sz w:val="28"/>
          <w:szCs w:val="28"/>
        </w:rPr>
        <w:t>принято 28 решени</w:t>
      </w:r>
      <w:r>
        <w:rPr>
          <w:sz w:val="28"/>
          <w:szCs w:val="28"/>
        </w:rPr>
        <w:t xml:space="preserve">й. В основном решения касались бюджетных вопросов, имущественных, о внесении изменений и дополнений в Устав МО сельского поселения «Визиндо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  <w:szCs w:val="20"/>
      <w:lang w:eastAsia="ja-JP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3:00Z</dcterms:created>
  <dc:creator>визиндор</dc:creator>
  <dc:description/>
  <cp:keywords/>
  <dc:language>en-US</dc:language>
  <cp:lastModifiedBy>1</cp:lastModifiedBy>
  <cp:lastPrinted>2023-01-17T13:15:00Z</cp:lastPrinted>
  <dcterms:modified xsi:type="dcterms:W3CDTF">2023-02-20T06:23:00Z</dcterms:modified>
  <cp:revision>62</cp:revision>
  <dc:subject/>
  <dc:title>Совет  сельского  поселения</dc:title>
</cp:coreProperties>
</file>