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ja-JP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>Совет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ja-JP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381" w:right="-259" w:hanging="284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ja-JP"/>
              </w:rPr>
              <w:t xml:space="preserve">   </w:t>
            </w:r>
            <w:bookmarkStart w:id="0" w:name="_1008215695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ja-JP"/>
              </w:rPr>
              <w:drawing>
                <wp:inline distT="0" distB="0" distL="0" distR="0">
                  <wp:extent cx="497840" cy="513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3" r="-7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hanging="284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284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>«Визиндор» с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ja-JP"/>
              </w:rPr>
              <w:t xml:space="preserve">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116" w:firstLine="424"/>
        <w:outlineLvl w:val="6"/>
        <w:rPr>
          <w:rFonts w:ascii="Times New Roman" w:hAnsi="Times New Roman" w:eastAsia="Times New Roman" w:cs="Times New Roman"/>
          <w:b/>
          <w:b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ja-JP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ja-JP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408" w:firstLine="424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ja-JP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ja-JP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84" w:hanging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spacing w:lineRule="auto" w:line="240" w:before="0" w:after="0"/>
        <w:ind w:right="-1" w:hanging="0"/>
        <w:outlineLvl w:val="2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от 29 января 2024 года                                                   </w:t>
        <w:tab/>
        <w:t xml:space="preserve">      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ja-JP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–17/3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spacing w:lineRule="auto" w:line="240" w:before="0" w:after="0"/>
        <w:ind w:right="-1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Республика Коми, Сысольский район, п.Визиндо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изиндор» от 22.06.2023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3/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 Порядка обращения за пенсией за выслугу лет, ее назначения, перерасчета, выплаты, приостановления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обновления, прекращения и восстановления лицу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щавшему муниципальную должность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 Федеральным законом  от 10 июля 2023 г. № 293-ФЗ  «О внесении изменений в отдельные 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Совет сельского поселения «Визиндор»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в решение Совета сельского поселения «Визиндор» от 22.06.2023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3/3 «Об утверждении  Порядка обращения за пенсией за выслугу лет, ее назначения, перерасчета, выплаты, приостановления и возобновления, прекращения и восстановления лицу, замещавшему муниципальную должность» следующие 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иложении к решени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нкт 10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0. Выплата пенсии за выслугу лет лицу,  замещавшему муниципальную должность, осуществляется через организации федеральной почтовой связи либо кредитные организации ежемесячно, не позднее 25 числа следующего месяц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ата пенсии за выслугу лет и расходы по ее доставке и пересылке производятся за счет средств бюджета СП  «Визиндор».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олнить пунктом 10.1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0.1. Информация о предоставляемой в соответствии с настоящим Порядком пенсии за выслугу лет лицу, замещавшему муниципальную должность, размещается в государственной информационной системе «Единая централизованная цифровая платформа в социальной сфере» в порядке и составе, установленных Правительством Российской Федерации.».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становление вступает в силу со дня его принятия.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Визиндор»                                            С.В.Шадрин</w:t>
      </w:r>
    </w:p>
    <w:sectPr>
      <w:footerReference w:type="default" r:id="rId3"/>
      <w:footerReference w:type="first" r:id="rId4"/>
      <w:type w:val="nextPage"/>
      <w:pgSz w:w="11906" w:h="16838"/>
      <w:pgMar w:left="1701" w:right="709" w:gutter="0" w:header="0" w:top="28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56:00Z</dcterms:created>
  <dc:creator>UserXP</dc:creator>
  <dc:description/>
  <cp:keywords/>
  <dc:language>en-US</dc:language>
  <cp:lastModifiedBy>RePack by Diakov</cp:lastModifiedBy>
  <cp:lastPrinted>2024-01-11T14:28:00Z</cp:lastPrinted>
  <dcterms:modified xsi:type="dcterms:W3CDTF">2024-01-30T05:58:00Z</dcterms:modified>
  <cp:revision>7</cp:revision>
  <dc:subject/>
  <dc:title/>
</cp:coreProperties>
</file>