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1530068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 октября  2024 года                                                   </w:t>
        <w:tab/>
        <w:t xml:space="preserve">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3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.Визин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«Визиндор» от 22.11.2023 г. 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15/4 «О принятии к осуществлению полномочий муниципального района «Сысольский» на 2024 год</w:t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статьями 14, 15 Федерального закона от 6 октября 2003 года  № 131-ФЗ «Об общих принципах организации местного самоуправления в Российской Федерации», Совет сельского поселения «Визиндор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 следующие изменения в решение Совета сельского поселения «Визиндор» от 22.11.2023 г.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5/4 «О принятии к осуществлению полномочий муниципального района «Сысольский» на 2024 год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.Часть 1. решения дополнить следующим пунктом:</w:t>
      </w:r>
    </w:p>
    <w:p>
      <w:pPr>
        <w:pStyle w:val="Normal"/>
        <w:ind w:left="610" w:hanging="0"/>
        <w:jc w:val="both"/>
        <w:rPr/>
      </w:pPr>
      <w:r>
        <w:rPr>
          <w:sz w:val="28"/>
          <w:szCs w:val="28"/>
        </w:rPr>
        <w:t xml:space="preserve">« -участие в организации деятельности по сбору, транспортированию, утилизации, захоронению твердых коммунальных отходов  на территории сельского поселения (в части ликвидации несанкционированной свалки).»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Главе сельского поселения «Визиндор» заключить и подписать Соглашение с Главой района- руководителем администрации муниципального района «Сысольский» на осуществление передаваемых полномочий за счет межбюджетных трансфертов, предоставляемых из бюджета муниципального района в бюджет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Визиндор»                                               С.В.Шадр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8:00Z</dcterms:created>
  <dc:creator>Пользователь</dc:creator>
  <dc:description/>
  <cp:keywords/>
  <dc:language>en-US</dc:language>
  <cp:lastModifiedBy>RePack by Diakov</cp:lastModifiedBy>
  <cp:lastPrinted>2024-10-29T08:47:00Z</cp:lastPrinted>
  <dcterms:modified xsi:type="dcterms:W3CDTF">2024-10-29T05:49:00Z</dcterms:modified>
  <cp:revision>6</cp:revision>
  <dc:subject/>
  <dc:title>«Сыктыв район» муниципальнöй</dc:title>
</cp:coreProperties>
</file>