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50419350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декабря 2023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6/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2 года № V-10/1 «О бюджете сельского поселения «Визиндор» на 2023 год и плановый период 2024 и 202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6206407,59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233316,5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26908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основные характеристики бюджета сельского поселения «Визинд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347723,00 рублей и на 2025 год в сумме 4652271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347723,00 рублей и на 2025 год в сумме 4652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0 рублей и на 2025 год в сумме 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028827,59 рублей, в том числе объем межбюджетных трансфертов, получаемых из других бюджетов бюджетной системы Российской Федерации, в сумме 5993477,59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180723,00 рублей, в том числе объем межбюджетных трансфертов, получаемых из других бюджетов бюджетной системы Российской Федерации, в сумме 4180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480271,00 рублей, в том числе объем межбюджетных трансфертов, получаемых из других бюджетов бюджетной системы Российской Федерации, в сумме 44800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38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3-12-21T11:49:00Z</dcterms:modified>
  <cp:revision>4</cp:revision>
  <dc:subject/>
  <dc:title>ПРОЕКТ</dc:title>
</cp:coreProperties>
</file>