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960"/>
      </w:tblGrid>
      <w:tr>
        <w:trPr>
          <w:trHeight w:val="113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  «Визинд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06373743" r:id="rId2"/>
              </w:object>
            </w:r>
          </w:p>
          <w:p>
            <w:pPr>
              <w:pStyle w:val="Normal"/>
              <w:ind w:left="381" w:right="-25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«Визинд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икт 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6"/>
        <w:ind w:left="284" w:hanging="284"/>
        <w:jc w:val="center"/>
        <w:rPr/>
      </w:pPr>
      <w:r>
        <w:rPr/>
        <w:t>РЕШ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  <w:t>25 ноября 2024 года</w:t>
      </w:r>
      <w:r>
        <w:rPr>
          <w:sz w:val="28"/>
        </w:rPr>
        <w:t xml:space="preserve"> </w:t>
        <w:tab/>
        <w:t xml:space="preserve">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24/2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.Визиндор, Сысольский район,Республика Ком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720"/>
      </w:tblGrid>
      <w:tr>
        <w:trPr>
          <w:trHeight w:val="49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firstLine="612"/>
              <w:jc w:val="center"/>
              <w:rPr/>
            </w:pPr>
            <w:r>
              <w:rPr/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2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right="-28" w:hanging="0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>
              <w:lef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8"/>
              </w:rPr>
              <w:t>О назначении публичных слушаний по проекту бюджета сельского поселения</w:t>
            </w:r>
          </w:p>
          <w:p>
            <w:pPr>
              <w:pStyle w:val="Normal"/>
              <w:ind w:right="-828" w:hanging="0"/>
              <w:jc w:val="center"/>
              <w:rPr>
                <w:sz w:val="28"/>
              </w:rPr>
            </w:pPr>
            <w:r>
              <w:rPr>
                <w:sz w:val="28"/>
              </w:rPr>
              <w:t>«Визиндор» на 2025 год и плановый период 2026 и 2027 годов</w:t>
            </w:r>
          </w:p>
        </w:tc>
      </w:tr>
    </w:tbl>
    <w:p>
      <w:pPr>
        <w:pStyle w:val="Normal"/>
        <w:ind w:right="-6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Руководствуясь статьей 22 Устава муниципального образования сельского поселения «Визиндор», Совет сельского поселения «Визиндор» </w:t>
      </w:r>
      <w:r>
        <w:rPr>
          <w:b/>
          <w:sz w:val="28"/>
        </w:rPr>
        <w:t>РЕШИЛ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1. Назначить публичные слушания по проекту бюджета сельского поселения «Визиндор» на 2025 год и плановый период 2026 и 2027 годов . Публичные слушания провести 13 декабря 2024 года в 16 часов в здании администрации сельского поселения «Визиндор», п.Визиндор, ул. Комсомольская д.3 «а».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2. Главе сельского поселения «Визиндор» Шадрину С.В. обнародовать проект бюджета сельского поселения «Визиндор» на 2025 год и плановый период 2026 и 2027 годов на информационных  стендах сельского поселения, официальном сайте сельского посел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 Создать рабочую группу по подготовке и проведению публичных слушаний по проекту бюджета сельского поселения «Визиндор» на 2025 год и плановый период 2026 и 2027 годов  в составе: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Шадрин С.В.- Глав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 xml:space="preserve">Лушкова  Н.А..- депутат Совета сельского поселения «Визиндор» 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Лушкова М.И..- депутат Совета сельского поселения «Визиндор»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Парначева И.А.- главный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Дубровец М.В.- бухгалтер администрации сельского поселения «Визиндор» (по согласованию).</w:t>
      </w:r>
    </w:p>
    <w:p>
      <w:pPr>
        <w:pStyle w:val="Normal"/>
        <w:ind w:right="-6"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.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/>
      </w:pPr>
      <w:r>
        <w:rPr>
          <w:sz w:val="28"/>
        </w:rPr>
        <w:t xml:space="preserve">Глава сельского поселения            </w:t>
        <w:tab/>
        <w:tab/>
        <w:tab/>
        <w:tab/>
        <w:tab/>
        <w:t>С.В.Шад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Ос"/>
    <w:basedOn w:val="B"/>
    <w:qFormat/>
    <w:pPr>
      <w:ind w:firstLine="567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4:00Z</dcterms:created>
  <dc:creator>Визиндор</dc:creator>
  <dc:description/>
  <cp:keywords/>
  <dc:language>en-US</dc:language>
  <cp:lastModifiedBy>RePack by Diakov</cp:lastModifiedBy>
  <cp:lastPrinted>2015-11-20T08:10:00Z</cp:lastPrinted>
  <dcterms:modified xsi:type="dcterms:W3CDTF">2024-11-18T06:31:00Z</dcterms:modified>
  <cp:revision>6</cp:revision>
  <dc:subject/>
  <dc:title>Совет  сельского  поселения</dc:title>
</cp:coreProperties>
</file>