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935984354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7 февраля 2023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1/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1 от 22.12.2022 г. «О бюджете сельского поселения  «Визиндор» на 2023 год и плановый период 2024 и 2025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2 года № V-10/1 «О бюджете сельского поселения «Визиндор» на 2023 год и плановый период 2024 и 2025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5603240,0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5630148,9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6908,92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Утвердить основные характеристики бюджета сельского поселения «Визиндор» на 2024 год 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4 год в сумме 4347723,00 рублей и на 2025 год в сумме 4652271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4 год в сумме 4347723,00 рублей и на 2025 год в сумме 4652271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ефицит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5438240,00 рублей, в том числе объем межбюджетных трансфертов, получаемых из других бюджетов бюджетной системы Российской Федерации, в сумме 5438240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180723,00 рублей, в том числе объем межбюджетных трансфертов, получаемых из других бюджетов бюджетной системы Российской Федерации, в сумме 418072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480271,00 рублей, в том числе объем межбюджетных трансфертов, получаемых из других бюджетов бюджетной системы Российской Федерации, в сумме 4480271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55:00Z</dcterms:created>
  <dc:creator>ИРИНА</dc:creator>
  <dc:description/>
  <cp:keywords/>
  <dc:language>en-US</dc:language>
  <cp:lastModifiedBy>1</cp:lastModifiedBy>
  <cp:lastPrinted>2007-02-21T13:03:00Z</cp:lastPrinted>
  <dcterms:modified xsi:type="dcterms:W3CDTF">2023-02-20T07:07:00Z</dcterms:modified>
  <cp:revision>5</cp:revision>
  <dc:subject/>
  <dc:title>ПРОЕКТ</dc:title>
</cp:coreProperties>
</file>