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6093071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октября  2024 года                                                   </w:t>
        <w:tab/>
        <w:t xml:space="preserve">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2/4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.Визин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25 год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ода  № 131-ФЗ «Об общих принципах организации местного самоуправления в Российской Федерации», Совет сельского поселения «Визиндор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 полномочий по решению вопросов местного значения за счет межбюджетных трансфертов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рожная деятельность в отношении автомобильных дорог местного значения в границах поселения согласно перечня дорог, определенного соглашением,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, осуществлению муниципального контроля за сохранностью автомобильных дорог местного значения, обеспечению безопасности дорожного движения на них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предупреждении последствий чрезвычайных ситуаций в границах поселения за исключением ликвидации последствий чрезвычайных ситуаций;</w:t>
      </w:r>
    </w:p>
    <w:p>
      <w:pPr>
        <w:pStyle w:val="Normal"/>
        <w:ind w:right="42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частие в организации деятельности по накоплению (в том числе раздельному накоплению) твердых коммунальных отходов на территории сельского поселения, за исключением принятия нормативных правовых актов в указанной сфере,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тверждение генеральных планов поселения, правил землепользования и застройки;</w:t>
      </w:r>
    </w:p>
    <w:p>
      <w:pPr>
        <w:pStyle w:val="Normal"/>
        <w:ind w:right="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ритуальных услуг и содержание мест захоронения, за исключением создания специализированной службы по вопросам похоронного дел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Визиндор» заключить и подписать Соглашение с Главой района- руководителем администрации муниципального района «Сысольский» на осуществление передаваемых полномочий за счет межбюджетных трансфертов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и распространяется на правоотношения, возникающие с 01 января 202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Визиндор»                                               С.В.Шадр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54:00Z</dcterms:created>
  <dc:creator>Пользователь</dc:creator>
  <dc:description/>
  <cp:keywords/>
  <dc:language>en-US</dc:language>
  <cp:lastModifiedBy>RePack by Diakov</cp:lastModifiedBy>
  <cp:lastPrinted>2024-10-21T09:40:00Z</cp:lastPrinted>
  <dcterms:modified xsi:type="dcterms:W3CDTF">2024-10-21T06:41:00Z</dcterms:modified>
  <cp:revision>8</cp:revision>
  <dc:subject/>
  <dc:title>«Сыктыв район» муниципальнöй</dc:title>
</cp:coreProperties>
</file>