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574"/>
        <w:gridCol w:w="4255"/>
      </w:tblGrid>
      <w:tr>
        <w:trPr>
          <w:trHeight w:val="80" w:hRule="atLeast"/>
          <w:cantSplit w:val="true"/>
        </w:trPr>
        <w:tc>
          <w:tcPr>
            <w:tcW w:w="366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сельског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еления «Визиндор»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pacing w:before="0" w:after="200"/>
              <w:ind w:left="381" w:right="-259" w:hanging="284"/>
              <w:jc w:val="center"/>
              <w:rPr>
                <w:b/>
                <w:b/>
                <w:lang w:eastAsia="ja-JP"/>
              </w:rPr>
            </w:pPr>
            <w:r>
              <w:rPr>
                <w:rFonts w:cs="Calibri"/>
                <w:szCs w:val="20"/>
                <w:lang w:eastAsia="ja-JP"/>
              </w:rPr>
              <w:t xml:space="preserve">     </w:t>
            </w:r>
            <w:r>
              <w:rPr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409929764" r:id="rId2"/>
              </w:object>
            </w:r>
          </w:p>
        </w:tc>
        <w:tc>
          <w:tcPr>
            <w:tcW w:w="4255" w:type="dxa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Визиндор» сикт                                                                                             овмöдчöминса администрац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ÖМ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Cambria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от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 xml:space="preserve">27 июл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2021 год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 xml:space="preserve">                             </w:t>
        <w:tab/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>07/7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Визиндор, Сысольский район, Республика  Ком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межведомственной комиссии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садового дома жилым домом и жилого дома садовым домом,  на территории сельского поселения «Визиндор»</w:t>
      </w:r>
    </w:p>
    <w:p>
      <w:pPr>
        <w:pStyle w:val="Style15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right="-1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соответствии с пунктом 8 части 1 статьи 14  Жилищного кодекса Российской Федерации, Федеральным законом от 06.10.2003 № 131-ФЗ «Об общих принципах организации местного самоуправления в Российской Федерации», постановлением Правительства Российской Федерации от 28.01.2006 № 47 «Об утверждении положения 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ть и утвердить 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многоквартирного дома в целях признания его аварийным и подлежащим сносу или реконструкции, садового дома жилым домом и жилого дома садовым домом»,  согласно приложению № 1 к настоящему постановлени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ложение о межведомственной комиссии по признанию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, садового дома жилым домом и жилого дома садовым домом, согласно приложению № 2 к настоящему постановл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бнародовать на информационных стендах поселения и разместить на официальном сайте администрации сельского поселения «Визиндор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его обнародов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знать утратившим силу постановление администрации сельского поселения «Визиндор» от 09.01.2019 № 01/01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С.В.Шадри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Визиндор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 июля 2021 года № 07/7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3.08.2021 г. № 08/81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30.11.2022 г. № 11/50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17.01.2023 г. № 01/02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й комиссии по признанию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- глава сельского поселения «Визиндор». </w:t>
        <w:tab/>
        <w:t xml:space="preserve">  </w:t>
        <w:tab/>
        <w:t xml:space="preserve">                Секретарь комиссии – специалист - эксперт сельского поселения «Визиндор»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ударственная жилищная инспекция по Прилузскому и Сысольскому  районам (межрайонная) (по согласованию);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ь  территориального отдела Управления Федеральной службы по надзору в сфере защиты прав потребителей и благополучия человека по Республике Коми в Койгородском районе (по согласованию);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 проведения обследования помещений, находящихся в границах зоны чрезвычайной ситуации в состав комиссии дополнительно включаются представител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вный архитектор администрации муниципального района «Сысольский» (по согласованию);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ик инспекции Госстройнадзора по Сысольскому и Койгородскому районам (по согласованию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Визиндор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7 июля 2021 года № 07/7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3.08.2021 г. № 08/81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в редакции от 30.11.2022 г. № 11/50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17.01.2023 г. № 01/02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межведомственной комиссии по признанию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Style w:val="Style13"/>
          <w:rFonts w:eastAsia="Calibri" w:cs="Times New Roman" w:ascii="Times New Roman" w:hAnsi="Times New Roman"/>
        </w:rPr>
        <w:t xml:space="preserve">1.1. Межведомственная комиссия </w:t>
      </w:r>
      <w:r>
        <w:rPr>
          <w:rFonts w:cs="Times New Roman" w:ascii="Times New Roman" w:hAnsi="Times New Roman"/>
          <w:sz w:val="24"/>
          <w:szCs w:val="24"/>
        </w:rPr>
        <w:t xml:space="preserve">по признанию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, садового дома жилым домом и жилого дома садовым домом </w:t>
      </w:r>
      <w:r>
        <w:rPr>
          <w:rStyle w:val="Style13"/>
          <w:rFonts w:eastAsia="Calibri" w:cs="Times New Roman" w:ascii="Times New Roman" w:hAnsi="Times New Roman"/>
        </w:rPr>
        <w:t xml:space="preserve">(далее - Комиссия) создана в целях оценки жилых помещений, многоквартирных домов и </w:t>
      </w:r>
      <w:r>
        <w:rPr>
          <w:rFonts w:cs="Times New Roman" w:ascii="Times New Roman" w:hAnsi="Times New Roman"/>
          <w:sz w:val="24"/>
          <w:szCs w:val="24"/>
        </w:rPr>
        <w:t>частного жилищного фонда, за исключением случаев, предусмотренных пунктом 7 (1)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 № 47, находящегося на территории сельского поселения «Визиндор», на соответствие требованиям, которым должно отвечать жилое помещени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воей деятельности Комиссия руководствуется Конституцией Российской Федерации, Жилищным кодексом Российской Федерации, постановлением Правительства Российской Федерации от 28.01.2006 № 47 «Об утверждении Положения 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 (далее - постановление Правительства РФ от 28.01.2006 № 47),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.09.2003 № 170, настоящим Положением и иными нормативными правовыми акт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миссия является коллегиальным и межведомственным орган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остав Комиссии утверждается постановлением Администрации сельского поселения «Визиндор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состав комиссии входят представители Администрации сельского поселения «Визиндор», председателем межведомственной комиссии назначается глава сельского поселения «Визиндор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миссии включаются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экологической и иной безопасности, защиты прав потребителей и благополучия человека (далее - органы государственного надзора (контроля), а также в случае необходимости, в том числе в случае проведения обследования помещений на основании сводного перечня объектов (жилых помещений), находящихся в границах зоны чрезвычайной ситуации, предусмотренного пунктом 2.1. настоящего Положения,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функции Комисс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омиссия 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с постановлением Правительства Российской Федерации от 21 августа 2019 г. № 1082 «Об утверждении 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 (далее - сводный перечень объектов (жилых помещений), проводит оценку соответствия помещения установленным в Положении 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Ф от 28.01.2006 № 47, требованиям и принимает решения в порядке, предусмотренном пунктом 4.10. настоящего Полож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ик, правообладатель или наниматель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вправе подать в Комиссию заявление, предусмотренное абзацем первым настоящего пункт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Комисс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имеет право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заимодействовать в установленном законодательством порядке с органами государственной власти Республики Коми, органами местного самоуправления, организациями, учреждениями, предприятиями по вопросам, относящимся к компетенции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оздавать экспертные рабочие группы, привлекать для участия в работе Комиссии и заслушивать на своих заседаниях представителей органов государственной власти, органов местного самоуправления, специалистов различных организаций, в том числе юридических лиц, являющихся членами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 (далее - специализированная организация), собственника жилого помещения (уполномоченного им лица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нимать соответствующее реш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рганизация деятельности Комисс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Комиссию возглавляет председатель, который руководит ее деятельностью и ведет засед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ладает правом решающего голос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сутствие председателя Комиссии его функции выполняет заместител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едседатель Комисс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бщее руководство Комиссие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деятельность Комисс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еречень вопросов выносимых для рассмотрения на заседании Комисс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заседания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ет персональную ответственность за своевременность проведения заседания Комиссии и рассмотрения вопросов, входящих в компетенцию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Члены Комиссии обладают равными правами при обсуждении рассматриваемых на заседании вопрос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Члены Комиссии участвуют в заседаниях без права замен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Заседания Комиссии проводятся по мере необходимости. Дату, повестку дня заседания и порядок его проведения определяет председатель Комисс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екретарь комисс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работу, связанную с организацией заседания Комиссии, уведомляет членов Комиссии о дате, времени и месте её провед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ёт приём заявлений и необходимых документов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овестку засед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к рассмотрению для заседания Комиссии необходимые материалы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протоколы заседаний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яет протоколы, решения Комиссии, заключения, акты в течение 7 календарных дней с момента проведения заседания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яет и направляет уведомления собственникам жилых помещений в соответствии с частью 10 статьи 32 Жилищного кодекса Российской Федерации в течение 7 календарных дней с момента проведения заседания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ючает признанные аварийные и подлежащие сносу или реконструкции многоквартирные жилые дома в муниципальные правовые акты Администрации сельского поселения «Визиндор», а также включает указанные объекты в соответствующие программы по обеспечению доступным и комфортным жильем жителей сельского поселения «Визиндор»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ёт персональную ответственность за своевременность назначения заседаний Комиссии и формирование повестки дня заседания, своевременность рассмотрения поступающих материалов и документов, входящих в компетенцию 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, в том числе в электронной форм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из Единого государственного реестра недвижимости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ехнический паспорт жилого помещения, а для нежилых помещений - технический план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ключения (акты) соответствующих органов государственного надзора (контроля)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в Положен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 № 47, требования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вправе запрашивать эти документы в органах государственного надзора (контроля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 Администрация сельского поселения «Визиндор» не позднее чем за 20 календарных дней до дня начала работы Комиссии, а в случае проведения оценки жилых помещений, получивших повреждения в результате чрезвычайной ситуации, - не позднее чем за 15 дней календарных дней до дня начала работы комиссии обязана 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 Комиссии, а также разместить такое уведомление на межведомственном портале по управлению государственной собственностью в информационно- телекоммуникационной сети «Интернет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уполномоченные представители не принимали участие в работе Комиссии (при условии соблюдения установленного настоящим пунктом порядка уведомления о дате начала работы Комиссии), Комиссия принимает решение в отсутствие указанных представителе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абзацем первым пункта 2.1. настоящего Положения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пунктом 2.1. настоящего Положения, - в течение 20 календарных дней с даты регистрации и принимает решение (в виде заключения), указанное в пункте 4.10. настоящего Положения, либо решение о проведении дополнительного обследования оцениваемого помещ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представления заявителем документов, предусмотренных пунктом 45 Положения о признании помещения жилым помещением, жил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 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 № 47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, предусмотренного абзацем первым настоящего пунк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 По результатам работы Комиссия принимает одно из следующих решений об оценке соответствия помещений и многоквартирных домов, установленным в Положен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м постановлением Правительства РФ от 28.01.2006 № 47, требованиям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 Положении  требования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помещения непригодным для прожива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сутствии оснований для признания жилого помещения непригодным для прожи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многоквартирного дома аварийным и подлежащим снос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равомочна принимать решение (имеет кворум), если в заседании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инимается большинством голосов членов комиссии и оформляется в виде заключения в 3 экземплярах, по форме установленной постановлением Правительства РФ от 28.01.2006 № 47, с указанием соответствующих оснований принятия решения. Если число голосов «за» и «против» при принятии решения равно, решающим является голос председателя Комиссии. В случае несогласия с принятым решением члены Комиссии вправе выразить свое особое мнение в письменной форме и приложить его к заключ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Два экземпляра заключения, указанного в абзаце девятом пункта 4.10. настоящего Положения, в 3-дневный срок направляются Комиссией в  Администрацию сельского поселения «Визиндор»  для последующего принятия решения и направления заявителю и (или) в орган государственного жилищного надзора (муниципального жилищного контроля) по месту нахождения соответствующего помещения или многоквартирного дом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В случае обследования помещения Комиссия составляет в 3 экземплярах акт обследования помещения по форме, установленной постановлением Правительства РФ от 28.01.2006 № 47. Участие в обследовании помещения лиц, указанных в пункте 1.5. настоящего Положения, в случае их включения в состав комиссии является обязательны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лученного заключения Администрация сельского поселения «Визиндор» в течение 30 календарных дней со дня получения заключения в установленном им порядке принимает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в установленном им порядке решение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Заключение и акт подписываются всеми присутствующими членами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 Администрация сельского поселения «Визиндор» в течение 5 рабочих дней со дня принятия решения, предусмотренного пунктом 4.12. 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 «Интернет»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дом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 пунктом 36 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 утвержденного постановлением Правительства РФ от 28.01.2006 № 47, решение, предусмотренное пунктом 4.10. настоящего Положения, направляется в соответствующий федеральный орган исполнительной власти, орган исполнительной власти субъекта Российской Федерации,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пунктом 4.10. настоящего Положения, направляется в течение 5 рабочих дней в органы прокуратуры для решения вопроса о принятии мер, предусмотренных законодательством Российской Федера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54:00Z</dcterms:created>
  <dc:creator>User</dc:creator>
  <dc:description/>
  <cp:keywords/>
  <dc:language>en-US</dc:language>
  <cp:lastModifiedBy>Vizindor</cp:lastModifiedBy>
  <cp:lastPrinted>2021-07-27T09:17:00Z</cp:lastPrinted>
  <dcterms:modified xsi:type="dcterms:W3CDTF">2023-01-17T07:01:00Z</dcterms:modified>
  <cp:revision>8</cp:revision>
  <dc:subject/>
  <dc:title/>
</cp:coreProperties>
</file>