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4110"/>
      </w:tblGrid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сельского поселения «Визиндор»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523875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«Визиндор» сикт овмöдчöминс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администра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Heading2"/>
        <w:ind w:firstLine="720"/>
        <w:jc w:val="left"/>
        <w:rPr>
          <w:sz w:val="32"/>
        </w:rPr>
      </w:pPr>
      <w:r>
        <w:rPr>
          <w:sz w:val="32"/>
        </w:rPr>
        <w:t xml:space="preserve">                                              </w:t>
      </w:r>
      <w:r>
        <w:rPr>
          <w:sz w:val="32"/>
        </w:rPr>
        <w:t>ШУÖМ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от 25 ноября 2024 года.                                                                                                              № 11/104       </w:t>
      </w:r>
    </w:p>
    <w:p>
      <w:pPr>
        <w:pStyle w:val="Normal"/>
        <w:jc w:val="center"/>
        <w:rPr/>
      </w:pPr>
      <w:r>
        <w:rPr>
          <w:sz w:val="24"/>
          <w:szCs w:val="24"/>
        </w:rPr>
        <w:t>п.Визиндор, Сысольский район, Республика Ко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40" w:leader="none"/>
        </w:tabs>
        <w:ind w:right="1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Об утверждении прогноза социально-экономического развития сельского поселения «Визиндор» на 2025-2027 го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173 Бюджетного Кодекса Российской Федерации, администрация сельского поселения «Визиндор» П О С Т А Н О В Л Я Е 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твердить прогноз социально-экономического развития сельского поселения «Визиндор» на 2025-2027 годы согласно приложения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Постановление вступает в силу со дня его по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Визиндор»                                                                           С.В.Шадр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о постановлением </w:t>
      </w:r>
    </w:p>
    <w:p>
      <w:pPr>
        <w:pStyle w:val="Normal"/>
        <w:jc w:val="right"/>
        <w:rPr/>
      </w:pPr>
      <w:r>
        <w:rPr>
          <w:sz w:val="24"/>
          <w:szCs w:val="24"/>
        </w:rPr>
        <w:t>администрации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Визиндор» от 25 ноября 2024 №11/104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циально-экономического развития </w:t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</w:rPr>
        <w:t xml:space="preserve">сельского поселения «Визиндор» на 2025-2027 годы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гноз социально-экономического развития подготовлен на основании Бюджетного кодекса Российской Федерации, Положения о бюджетном процессе в сельском поселении «Визиндор», статистических данных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 xml:space="preserve">Рассматриваемый вариант прогноза, предлагаемый для разработки местного бюджета на 2025-2027 годы – умеренно пессимистичный, ориентируемый на сохранение основных показателей экономики муниципального образования к концу 2024 года до текущего уровня.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Демография и показатели уровня жизни населения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 xml:space="preserve">Сельское поселение «Визиндор» расположено в 120 км. от г. Сыктывкара и в 43км от районного центра с. Визинга. Численность населения по данным статистики на 01.11.2024 составляет 462 человек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 xml:space="preserve">За 10 месяцев 2024 года никто не родился , умерло 12 человек. Естественная убыль населения за 10 месяцев составила минус 12 человек.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озрастная структура населения: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численность населения в трудоспособном возрасте – 331 человек 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 xml:space="preserve">- пенсионеров по старости и инвалидности – 222 человек .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-за ограниченного спектра возможностей трудоустройства происходит интенсивная миграция конкурентоспособной части населения.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ходы населения низкие, на уровне прожиточного уровня. Основным источником доходов населения являются пенсионные выплаты и доходы, получаемые по месту работы, - это заработная плата и выплаты социального характера, рост которых, по-прежнему является важнейшим фактором обеспечения повышения жизненного уровня населения.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ля неработающего населения в сельском поселении «Визиндор» в трудоспособном возрасте высока (особенно так называемая скрытая безработица), что не может не сказываться отрицательно на социально-экономической сфере поселения, что ведет в свою очередь, к тому, что бюджет сельского поселения «Визиндор» недополучает денежные средства, которые формируются за счет поступления от НДФЛ, занятых в организациях поселения работающих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проведенный анализ демографического потенциала сельского поселения «Визиндор», и вопросов занятости трудоспособного населения показывает, что затронутые проблемы являются сложными и весьма противоречивыми, тесно связаны с экономикой и бюджетом сельского поселения, и их необходимо учитывать при решении задач комплексного территориального развития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оциально-экономическое развитие поселения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территории сельского поселения расположены следующие организации: ООО «Прилуклес», ИП Гриценко М.М, ИП Гагаев С.С., ИП Попов И.А., ИП Нудаев Р.М., организации розничной торговли (ПО «Югор», ПО «Сысольское», ООО «Надежда»), администрация сельского поселения «Визиндор», отделения почтовой связи в п. Визиндор и п. Шугрэм, муниципальные организации культуры, образовательное учреждение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 xml:space="preserve">Основными местами трудоустройства граждан являются бюджетные организации и АО «СЛПК», на котором граждане работают вахтовым методом.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территории поселения 337 личных подсобных хозяйств. В частном секторе имеется скота: всего КРС – 2, из них коров – 1, молодняк – 1, овцы и козы – 34, кролики – 80, птицы – 189.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развития личного подсобного хозяйства имеются свободные земельные участки (поля, луга).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Общая площадь жилого фонда на территории поселения составляет 1769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из них муниципальный жилой фонд -  433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За последнее время индивидуальное строительство не велось.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ельском поселении  преобладает деревянная жилая застройка, большую часть составляют сборно-шитовые дома, построенные в шестидесятых годах прошлого века.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й жилой фонд находится в неудовлетворительном состоянии, некоторые дома требуют проведение капитального ремонта.  В остальных же домах сборно-щитового типа проведение капитального ремонта нецелесообразно. Поэтому требуется улучшить условия для индивидуального жилищного строительства, проводить работу по включению муниципального жилого фонда в программы по переселению из непригодного жилья.  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Показатели социальной сферы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циальная инфраструктура – система необходимых для жизнеобеспечения человека материальных объектов (зданий, сооружений) и коммуникаций населенного пункта (территории), а также предприятий, учреждений и организаций, оказывающих социальные услуги населению, органов управления и кадров, деятельность которых направлена на удовлетворение общественных потребностей граждан соответственно установленным показателям качества жизн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 xml:space="preserve">Образовательную деятельность осуществляет МБОУ «Школа-сад» п.Визиндор (общеобразовательная школа и детский сад).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ть культурно-досуговых учреждений сельского поселения представлена клубом в п. Шугрэм и домом культуры п.Визиндор.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дицинское обслуживание населения осуществляет фельдшерско-акушерские пункты в п.Визиндор и п. Шугрэм.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оритетными направлениями развития спорта является создание условий для занятий населения физической культурой и спортом, приобщение молодежи и подростков к активному занятию спортом, к формированию здорового образа жизни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 xml:space="preserve">Розничную торговлю осуществляют 3 объекта розничной торговли.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население территории поселения охвачено услугами телефонной связи, сети Интернет, мобильной связи, таксофонами.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Благоустройство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25 – 2027 годах будет осуществляться реализация полномочий органов местного самоуправления в части содержания и благоустройства территории. При этом средства бюджета поселения планируется направить по следующим разделам: уличное освещение, содержание автомобильных дорог и инженерных сооружений на них в границах населенных пунктов, организация и содержание мест захоронений, прочие мероприятия по благоустройству.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дорожную деятельность в отношении автомобильных дорог местного значения в границах населенных пунктов поселения для выполнения комплекса работ по ремонту и содержанию дорог предусмотрено направить в 2025 году из Дорожного фонда поселения  менее 100,00 тыс. руб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Автомобильные дороги местного значения имеют грунтовое покрытие. Автомобильные дороги нуждаются в проведении ремонта: восстановлении водоотводных канав, подсыпке песчано-гравийной смесью, планировке и профилированию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бслуживание улиц и переулков на территории сельского поселения осуществляется за счет по статье «Благоустройство»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рамках реализации народных проектов за счет привлечения республиканского финансирования планируется произвести установку уличных тренажеров. За счет средств местного бюджета планируется произвести текущий ремонт улиц и переулков в населенных пунктах сельского поселения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Жилищно-коммунальное хозяйство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целью повышения эффективности использования территории поселения, создания благоприятной среды жизнедеятельности, улучшения жилищных условий будет продолжена работа с населением по вопросу возведения индивидуальных жилых домов.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рационального и эффективного использования земель будет продолжено предоставление гражданам земельных участков для ведения личного подсобного хозяйства, под садоводство, огородничество, индивидуальное жилищное строительство.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развития коммунальной инфраструктуры сельского поселения «Визиндор» требуется привести нынешние источники холодного водоснабжения в удовлетворительное состояние, обустроить новые источники холодного водоснабжения (общественные колодцы).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итоговой характеристике социально-экономического развития, поселение имеет потенциал развития, возможность с привлечением средств вышестоящих бюджетов обеспечить минимальные стандарты жизни населения, что приведет в будущем к повышению инвестиционной привлекательности территории.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 Развитие малого и среднего предпринимательства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витие малого и среднего предпринимательства – один из постоянных приоритетов социально-экономического развития поселения. Вовлечение экономически активного населения в предпринимательскую деятельность способствует росту общественного благосостояния, обеспечению социально-политической стабильности в обществе, поддержанию занятости населения, увеличению поступлений в бюджеты всех уровней. 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льнейшему положительному развитию малого предпринимательства будут способствовать меры государственной поддержки, предусмотренные федеральным, региональным и местным законодательством. 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ПОКАЗАТЕЛИ ПРОГНОЗА СОЦИАЛЬНО-ЭКОНОМИЧЕСКОГО РАЗВИТИЯ СЕЛЬСКОГО ПОСЕЛЕНИЯ «Визиндор» НА 2025-2027 ГОДЫ</w:t>
      </w:r>
    </w:p>
    <w:p>
      <w:pPr>
        <w:pStyle w:val="Normal"/>
        <w:spacing w:lineRule="auto" w:line="276"/>
        <w:ind w:firstLine="708"/>
        <w:jc w:val="center"/>
        <w:rPr/>
      </w:pPr>
      <w:r>
        <w:rPr/>
        <w:t>1. Демографические показатели</w:t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699"/>
        <w:gridCol w:w="1699"/>
        <w:gridCol w:w="1699"/>
        <w:gridCol w:w="1699"/>
        <w:gridCol w:w="1700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изм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</w:rPr>
              <w:t>На 01.10.2024 (факт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</w:rPr>
              <w:t>На 01.01.2025 (прогноз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</w:rPr>
              <w:t>На 01.01.2026 (прогноз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</w:rPr>
              <w:t>На 01.01.2027 (прогноз)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населения, все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лос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л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л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lineRule="auto" w:line="276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Показатели сельского хозяйства </w:t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663"/>
        <w:gridCol w:w="1661"/>
        <w:gridCol w:w="1671"/>
        <w:gridCol w:w="1676"/>
        <w:gridCol w:w="1677"/>
      </w:tblGrid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изм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факт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2025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оценка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</w:rPr>
              <w:t>2026 (прогноз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</w:rPr>
              <w:t>2027 (прогноз)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рестьянских (фермерских) хозяйст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личных подсобных хозяйст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</w:tr>
    </w:tbl>
    <w:p>
      <w:pPr>
        <w:pStyle w:val="Normal"/>
        <w:spacing w:lineRule="auto" w:line="276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казатели торговли, малого и среднего предпринимательства</w:t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1587"/>
        <w:gridCol w:w="1582"/>
        <w:gridCol w:w="1615"/>
        <w:gridCol w:w="1629"/>
        <w:gridCol w:w="1630"/>
      </w:tblGrid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изм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факт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2025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оценка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</w:rPr>
              <w:t>2026 (прогноз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</w:rPr>
              <w:t>2027 (прогноз)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редприятий розничной торговли, всег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ндивидуальных предпринимателе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Normal"/>
        <w:spacing w:lineRule="auto" w:line="276"/>
        <w:ind w:firstLine="708"/>
        <w:jc w:val="center"/>
        <w:rPr/>
      </w:pPr>
      <w:r>
        <w:rPr/>
        <w:t>5. Финансовые показатели</w:t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1554"/>
        <w:gridCol w:w="1545"/>
        <w:gridCol w:w="1631"/>
        <w:gridCol w:w="1608"/>
        <w:gridCol w:w="1609"/>
      </w:tblGrid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изм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мес.202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факт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2025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оценка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</w:rPr>
              <w:t>2026 (прогноз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</w:rPr>
              <w:t>2027 (прогноз)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а, всег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46 580,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97 973,7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54 809,7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54 809,76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 458,3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 80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 0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4 000,00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22 121,6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5 783 173,7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53 809,7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450 809,76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юджета, всег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04 123,4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97 973,7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54 809,7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54 809,7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247" w:right="680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12"/>
      <w:szCs w:val="12"/>
    </w:rPr>
  </w:style>
  <w:style w:type="character" w:styleId="Style15">
    <w:name w:val="Нижний колонтитул Знак"/>
    <w:qFormat/>
    <w:rPr>
      <w:sz w:val="12"/>
      <w:szCs w:val="12"/>
    </w:rPr>
  </w:style>
  <w:style w:type="character" w:styleId="2">
    <w:name w:val="Заголовок 2 Знак"/>
    <w:qFormat/>
    <w:rPr>
      <w:b/>
      <w:sz w:val="28"/>
    </w:rPr>
  </w:style>
  <w:style w:type="character" w:styleId="Style16">
    <w:name w:val="Название Знак"/>
    <w:qFormat/>
    <w:rPr>
      <w:rFonts w:ascii="Arial" w:hAnsi="Arial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6:07:00Z</dcterms:created>
  <dc:creator>п ользователь</dc:creator>
  <dc:description/>
  <cp:keywords/>
  <dc:language>en-US</dc:language>
  <cp:lastModifiedBy>RePack by Diakov</cp:lastModifiedBy>
  <cp:lastPrinted>2024-11-25T11:42:00Z</cp:lastPrinted>
  <dcterms:modified xsi:type="dcterms:W3CDTF">2024-11-25T08:47:00Z</dcterms:modified>
  <cp:revision>87</cp:revision>
  <dc:subject/>
  <dc:title>Администрация</dc:title>
</cp:coreProperties>
</file>