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1 октября 2024 г. </w:t>
        <w:tab/>
        <w:t xml:space="preserve">          </w:t>
        <w:tab/>
        <w:t xml:space="preserve">                           </w:t>
        <w:tab/>
        <w:t xml:space="preserve">                                 № 10/9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объектам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многоквартирному дому) с кадастровым номером </w:t>
      </w:r>
      <w:r>
        <w:rPr>
          <w:color w:val="000000"/>
          <w:sz w:val="28"/>
          <w:szCs w:val="28"/>
        </w:rPr>
        <w:t xml:space="preserve">11:03:3201001:650 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Молодежная, дом 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воить  объекту адресации  (квартире) с кадастровым номером 11:03:3201001:484 адрес: Российская Федерация, Республика Коми, Сысольский муниципальный район, сельское поселение Визиндор,  п.Визиндор, ул.Молодежная, дом 15, квартира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исвоить  объекту адресации  (квартире) с кадастровым номером 11:03:3201001:420 адрес: Российская Федерация, Республика Коми, Сысольский муниципальный район, сельское поселение Визиндор,  п.Визиндор, ул.Молодежная, дом 15,  квартира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11 октября 2024 г. </w:t>
        <w:tab/>
        <w:t xml:space="preserve">          </w:t>
        <w:tab/>
        <w:t xml:space="preserve">                           </w:t>
        <w:tab/>
        <w:t xml:space="preserve">                                 № 10/9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а объекту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исвоить  объекту адресации (жилому дому)   адрес: Российская Федерация, Республика Коми, Сысольский муниципальный район, сельское поселение Визиндор,  п.Визиндор, ул.Комсомольская, дом 1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3 октября 2024 г. </w:t>
        <w:tab/>
        <w:t xml:space="preserve">          </w:t>
        <w:tab/>
        <w:t xml:space="preserve">                           </w:t>
        <w:tab/>
        <w:t xml:space="preserve">                                 № 10/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объектам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жилому дому) с кадастровым номером </w:t>
      </w:r>
      <w:r>
        <w:rPr>
          <w:color w:val="000000"/>
          <w:sz w:val="28"/>
          <w:szCs w:val="28"/>
        </w:rPr>
        <w:t xml:space="preserve">11:03:3201001:643 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Центральная, дом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воить  объекту адресации  (квартире) с кадастровым номером 11:03:3201001:644 адрес: Российская Федерация, Республика Коми, Сысольский муниципальный район, сельское поселение Визиндор,  п.Визиндор, ул.Центральная, дом 7, квартира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исвоить  объекту адресации  (квартире) с кадастровым номером 11:03:3201001:645 адрес: Российская Федерация, Республика Коми, Сысольский муниципальный район, сельское поселение Визиндор,  п.Визиндор, ул.Центральная, дом 7,  квартира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4:00Z</dcterms:created>
  <dc:creator>Саенко Татьяна Степановна</dc:creator>
  <dc:description/>
  <cp:keywords/>
  <dc:language>en-US</dc:language>
  <cp:lastModifiedBy>Vizindor</cp:lastModifiedBy>
  <cp:lastPrinted>2024-10-11T11:40:00Z</cp:lastPrinted>
  <dcterms:modified xsi:type="dcterms:W3CDTF">2024-10-11T08:41:00Z</dcterms:modified>
  <cp:revision>34</cp:revision>
  <dc:subject/>
  <dc:title>«Сыктыв район» муниципальной</dc:title>
</cp:coreProperties>
</file>