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3 октября 2024 г. </w:t>
        <w:tab/>
        <w:t xml:space="preserve">          </w:t>
        <w:tab/>
        <w:t xml:space="preserve">                           </w:t>
        <w:tab/>
        <w:t xml:space="preserve">                                 № 10/8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142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Сысольский район, п.Визиндор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адресов объектам адресации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right="-93" w:hanging="0"/>
        <w:jc w:val="both"/>
        <w:outlineLvl w:val="0"/>
        <w:rPr/>
      </w:pPr>
      <w:r>
        <w:rPr>
          <w:sz w:val="28"/>
          <w:szCs w:val="28"/>
        </w:rPr>
        <w:tab/>
        <w:t>Руководствуясь Федеральным Законом от 28 декабря 2013 г. № 443-ФЗ «О федеральной информационной адресной системе и о внесении изменений в Федеральный  Закон «Об общих принципах организации местного самоуправления в Российской Федерации», Постановлением Правительства Российской Федерации от  19 ноября 2014 г. № 1221 «Об утверждении Правил присвоения, изменения и аннулирования адресов», Законом Республики Коми от 06 марта 2006 г. № 13-РЗ «Об административно-территориальном устройстве Республики             Коми», Законом Республики Коми от 20 ноября 2006 г. № 115-РЗ «О порядке решения  вопросов административно-территориального и муниципального      устройства, о наименованиях географических и иных объектов в  Республике Коми», постановлением администрации сельского поселения «Визиндор» от  31 июля 2024 г. № 07/65 «Об утверждении Правил  присвоения, изменения и аннулирования адресов»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autoSpaceDE w:val="false"/>
        <w:ind w:right="-9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center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>администрация сельского поселения «</w:t>
      </w:r>
      <w:r>
        <w:rPr>
          <w:sz w:val="28"/>
          <w:szCs w:val="28"/>
        </w:rPr>
        <w:t>Визиндор</w:t>
      </w:r>
      <w:r>
        <w:rPr>
          <w:iCs/>
          <w:sz w:val="28"/>
          <w:szCs w:val="28"/>
        </w:rPr>
        <w:t>» постановляет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исвоить  объекту адресации (жилому дому) с кадастровым номером </w:t>
      </w:r>
      <w:r>
        <w:rPr>
          <w:color w:val="000000"/>
          <w:sz w:val="28"/>
          <w:szCs w:val="28"/>
        </w:rPr>
        <w:t xml:space="preserve">11:03:3201001:648 </w:t>
      </w:r>
      <w:r>
        <w:rPr>
          <w:sz w:val="28"/>
          <w:szCs w:val="28"/>
        </w:rPr>
        <w:t xml:space="preserve">  адрес: Российская Федерация, Республика Коми, Сысольский муниципальный район, сельское поселение Визиндор,  п.Визиндор, ул.Ленина, дом 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своить  объекту адресации  (квартире) с кадастровым номером 11:03:3201001:443 адрес: Российская Федерация, Республика Коми, Сысольский муниципальный район, сельское поселение Визиндор,  п.Визиндор, ул.Ленина, дом 11, квартира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Присвоить  объекту адресации  (квартире) с кадастровым номером 11:03:3201001:387 адрес: Российская Федерация, Республика Коми, Сысольский муниципальный район, сельское поселение Визиндор,  п.Визиндор, ул.Ленина, дом 11,  квартира 2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С.В.Шад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3 октября 2024 г. </w:t>
        <w:tab/>
        <w:t xml:space="preserve">          </w:t>
        <w:tab/>
        <w:t xml:space="preserve">                           </w:t>
        <w:tab/>
        <w:t xml:space="preserve">                                 № 10/8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142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Сысольский район, п.Визиндор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адресов объектам адресации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right="-93" w:hanging="0"/>
        <w:jc w:val="both"/>
        <w:outlineLvl w:val="0"/>
        <w:rPr/>
      </w:pPr>
      <w:r>
        <w:rPr>
          <w:sz w:val="28"/>
          <w:szCs w:val="28"/>
        </w:rPr>
        <w:tab/>
        <w:t>Руководствуясь Федеральным Законом от 28 декабря 2013 г. № 443-ФЗ «О федеральной информационной адресной системе и о внесении изменений в Федеральный  Закон «Об общих принципах организации местного самоуправления в Российской Федерации», Постановлением Правительства Российской Федерации от  19 ноября 2014 г. № 1221 «Об утверждении Правил присвоения, изменения и аннулирования адресов», Законом Республики Коми от 06 марта 2006 г. № 13-РЗ «Об административно-территориальном устройстве Республики             Коми», Законом Республики Коми от 20 ноября 2006 г. № 115-РЗ «О порядке решения  вопросов административно-территориального и муниципального      устройства, о наименованиях географических и иных объектов в  Республике Коми», постановлением администрации сельского поселения «Визиндор» от  31 июля 2024 г. № 07/65 «Об утверждении Правил  присвоения, изменения и аннулирования адресов»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autoSpaceDE w:val="false"/>
        <w:ind w:right="-9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center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>администрация сельского поселения «</w:t>
      </w:r>
      <w:r>
        <w:rPr>
          <w:sz w:val="28"/>
          <w:szCs w:val="28"/>
        </w:rPr>
        <w:t>Визиндор</w:t>
      </w:r>
      <w:r>
        <w:rPr>
          <w:iCs/>
          <w:sz w:val="28"/>
          <w:szCs w:val="28"/>
        </w:rPr>
        <w:t>» постановляет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исвоить  объекту адресации (жилому дому) с кадастровым номером </w:t>
      </w:r>
      <w:r>
        <w:rPr>
          <w:color w:val="000000"/>
          <w:sz w:val="28"/>
          <w:szCs w:val="28"/>
        </w:rPr>
        <w:t xml:space="preserve">11:03:3201001:647 </w:t>
      </w:r>
      <w:r>
        <w:rPr>
          <w:sz w:val="28"/>
          <w:szCs w:val="28"/>
        </w:rPr>
        <w:t xml:space="preserve">  адрес: Российская Федерация, Республика Коми, Сысольский муниципальный район, сельское поселение Визиндор,  п.Визиндор, ул.Интернациональная, дом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С.В.Шад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3 октября 2024 г. </w:t>
        <w:tab/>
        <w:t xml:space="preserve">          </w:t>
        <w:tab/>
        <w:t xml:space="preserve">                           </w:t>
        <w:tab/>
        <w:t xml:space="preserve">                                 № 10/8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142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Сысольский район, п.Визиндор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адресов объектам адресации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right="-93" w:hanging="0"/>
        <w:jc w:val="both"/>
        <w:outlineLvl w:val="0"/>
        <w:rPr/>
      </w:pPr>
      <w:r>
        <w:rPr>
          <w:sz w:val="28"/>
          <w:szCs w:val="28"/>
        </w:rPr>
        <w:tab/>
        <w:t>Руководствуясь Федеральным Законом от 28 декабря 2013 г. № 443-ФЗ «О федеральной информационной адресной системе и о внесении изменений в Федеральный  Закон «Об общих принципах организации местного самоуправления в Российской Федерации», Постановлением Правительства Российской Федерации от  19 ноября 2014 г. № 1221 «Об утверждении Правил присвоения, изменения и аннулирования адресов», Законом Республики Коми от 06 марта 2006 г. № 13-РЗ «Об административно-территориальном устройстве Республики             Коми», Законом Республики Коми от 20 ноября 2006 г. № 115-РЗ «О порядке решения  вопросов административно-территориального и муниципального      устройства, о наименованиях географических и иных объектов в  Республике Коми», постановлением администрации сельского поселения «Визиндор» от  31 июля 2024 г. № 07/65 «Об утверждении Правил  присвоения, изменения и аннулирования адресов»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autoSpaceDE w:val="false"/>
        <w:ind w:right="-9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center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>администрация сельского поселения «</w:t>
      </w:r>
      <w:r>
        <w:rPr>
          <w:sz w:val="28"/>
          <w:szCs w:val="28"/>
        </w:rPr>
        <w:t>Визиндор</w:t>
      </w:r>
      <w:r>
        <w:rPr>
          <w:iCs/>
          <w:sz w:val="28"/>
          <w:szCs w:val="28"/>
        </w:rPr>
        <w:t>» постановляет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исвоить  объекту адресации (жилому дому) с кадастровым номером </w:t>
      </w:r>
      <w:r>
        <w:rPr>
          <w:color w:val="000000"/>
          <w:sz w:val="28"/>
          <w:szCs w:val="28"/>
        </w:rPr>
        <w:t xml:space="preserve">11:03:3201001:643 </w:t>
      </w:r>
      <w:r>
        <w:rPr>
          <w:sz w:val="28"/>
          <w:szCs w:val="28"/>
        </w:rPr>
        <w:t xml:space="preserve">  адрес: Российская Федерация, Республика Коми, Сысольский муниципальный район, сельское поселение Визиндор,  п.Визиндор, ул.Центральная, дом 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своить  объекту адресации  (квартире) с кадастровым номером 11:03:3201001:644 адрес: Российская Федерация, Республика Коми, Сысольский муниципальный район, сельское поселение Визиндор,  п.Визиндор, ул.Центральная, дом 7, квартира 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Присвоить  объекту адресации  (квартире) с кадастровым номером 11:03:3201001:645 адрес: Российская Федерация, Республика Коми, Сысольский муниципальный район, сельское поселение Визиндор,  п.Визиндор, ул.Центральная, дом 7,  квартира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С.В.Шад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04:00Z</dcterms:created>
  <dc:creator>Саенко Татьяна Степановна</dc:creator>
  <dc:description/>
  <cp:keywords/>
  <dc:language>en-US</dc:language>
  <cp:lastModifiedBy>Vizindor</cp:lastModifiedBy>
  <cp:lastPrinted>2024-10-03T10:01:00Z</cp:lastPrinted>
  <dcterms:modified xsi:type="dcterms:W3CDTF">2024-10-03T11:41:00Z</dcterms:modified>
  <cp:revision>31</cp:revision>
  <dc:subject/>
  <dc:title>«Сыктыв район» муниципальной</dc:title>
</cp:coreProperties>
</file>