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both"/>
        <w:rPr/>
      </w:pPr>
      <w:r>
        <w:rPr/>
        <w:t xml:space="preserve">    </w:t>
      </w:r>
      <w:r>
        <w:rPr/>
        <w:t>Администрация  сельского</w:t>
        <w:tab/>
        <w:tab/>
        <w:tab/>
      </w:r>
      <w:r>
        <w:rPr>
          <w:sz w:val="16"/>
        </w:rPr>
        <w:drawing>
          <wp:inline distT="0" distB="0" distL="0" distR="0">
            <wp:extent cx="609600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  <w:tab/>
        <w:tab/>
        <w:t xml:space="preserve">         «Визиндор» сикт</w:t>
      </w:r>
    </w:p>
    <w:p>
      <w:pPr>
        <w:pStyle w:val="Normal"/>
        <w:ind w:right="-58" w:hanging="0"/>
        <w:rPr/>
      </w:pPr>
      <w:r>
        <w:rPr/>
        <w:t xml:space="preserve">       </w:t>
      </w:r>
      <w:r>
        <w:rPr/>
        <w:t xml:space="preserve">поселения  «Визиндор»         </w:t>
        <w:tab/>
        <w:tab/>
        <w:tab/>
        <w:tab/>
        <w:tab/>
        <w:tab/>
        <w:t xml:space="preserve">         овмöдчöминса администрация</w:t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Heading5"/>
        <w:ind w:right="-108" w:hanging="0"/>
        <w:rPr/>
      </w:pPr>
      <w:r>
        <w:rPr/>
        <w:t>ШУÖМ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right="-108" w:hanging="0"/>
        <w:rPr/>
      </w:pPr>
      <w:r>
        <w:rPr/>
        <w:t>от 07 марта 2023 года</w:t>
        <w:tab/>
        <w:tab/>
        <w:tab/>
        <w:tab/>
        <w:tab/>
        <w:t xml:space="preserve">          </w:t>
        <w:tab/>
        <w:t xml:space="preserve">                              №03/12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-н, п.Визиндор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, ведения, обязательного 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ложений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4.07.2007 N 209-ФЗ "О развитии малого и среднего предпринимательства в Российской Федерации", администрация сельского поселения «Визиндор»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Администрация сельского поселения «Визиндор» является органом местного самоуправления, уполномоченным осуществлять (далее - Уполномоченный орган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, утверждение, ведение и обязательное опубликовани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имущества, свободного от прав третьих лиц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 ежегодным до 1 ноября текущего года дополнением такого перечня</w:t>
      </w:r>
      <w:r>
        <w:rPr>
          <w:rFonts w:cs="Times New Roman" w:ascii="Times New Roman" w:hAnsi="Times New Roman"/>
          <w:sz w:val="28"/>
          <w:szCs w:val="28"/>
        </w:rPr>
        <w:t xml:space="preserve">, предусмотрен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.07.2007 N 209-ФЗ «О развитии малого и среднего предпринимательства в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ведения,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согласно при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читать утратившими силу постановления администрации сельского поселения «Визиндор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№02/09 от 05.02.2019 года «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 4/14 от 12.04.2021 года «О внесении изменений в постановление № 02/09 от 05.02.2019 года «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обнародования. </w:t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изиндор»                                             С.В.Шадрин</w:t>
      </w:r>
    </w:p>
    <w:p>
      <w:pPr>
        <w:pStyle w:val="Normal"/>
        <w:ind w:right="1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103" w:right="184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постановлением администрации сельского поселения «Визиндор»</w:t>
      </w:r>
    </w:p>
    <w:p>
      <w:pPr>
        <w:pStyle w:val="Normal"/>
        <w:ind w:left="5103" w:right="184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07 марта 2023  года  №03/12       </w:t>
      </w:r>
    </w:p>
    <w:p>
      <w:pPr>
        <w:pStyle w:val="ConsNormal"/>
        <w:widowControl/>
        <w:ind w:right="184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формирования, ведения, обязательного 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both"/>
        <w:outlineLvl w:val="1"/>
        <w:rPr>
          <w:sz w:val="28"/>
          <w:szCs w:val="28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1. </w:t>
      </w:r>
      <w:r>
        <w:rPr>
          <w:sz w:val="28"/>
          <w:szCs w:val="28"/>
        </w:rPr>
        <w:t>Настоящий порядок определяет правила формирования, ведения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имущество, включенное в указанные перечни, также может быть отчуждено на возмездной</w:t>
      </w:r>
      <w:r>
        <w:rPr/>
        <w:t xml:space="preserve"> </w:t>
      </w:r>
      <w:r>
        <w:rPr>
          <w:sz w:val="28"/>
          <w:szCs w:val="28"/>
        </w:rPr>
        <w:t xml:space="preserve">основе в собственность субъектов малого и среднего предпринимательства в соответствии с Федеральным законом от 22 июля 2008 года № 159- 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еречень формируется из движимого и недвижимого муниципального имущества, (далее - имущество), соответствующего следующим критериям:</w:t>
      </w:r>
    </w:p>
    <w:p>
      <w:pPr>
        <w:pStyle w:val="Style9"/>
        <w:shd w:fill="FFFFFF" w:val="clear"/>
        <w:spacing w:before="21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Style9"/>
        <w:shd w:fill="FFFFFF" w:val="clear"/>
        <w:spacing w:before="21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отношении имущества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Style9"/>
        <w:shd w:fill="FFFFFF" w:val="clear"/>
        <w:spacing w:before="21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мущество не является объектом религиозного назначения;</w:t>
      </w:r>
    </w:p>
    <w:p>
      <w:pPr>
        <w:pStyle w:val="Style9"/>
        <w:shd w:fill="FFFFFF" w:val="clear"/>
        <w:spacing w:before="21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</w:t>
      </w:r>
    </w:p>
    <w:p>
      <w:pPr>
        <w:pStyle w:val="Style9"/>
        <w:shd w:fill="FFFFFF" w:val="clear"/>
        <w:spacing w:before="21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 отношении имущества не принято решение о предоставлении его иным лицам;</w:t>
      </w:r>
    </w:p>
    <w:p>
      <w:pPr>
        <w:pStyle w:val="Style9"/>
        <w:shd w:fill="FFFFFF" w:val="clear"/>
        <w:spacing w:before="210" w:after="0"/>
        <w:ind w:firstLine="540"/>
        <w:jc w:val="both"/>
        <w:rPr/>
      </w:pPr>
      <w:r>
        <w:rPr>
          <w:color w:val="000000"/>
          <w:sz w:val="28"/>
          <w:szCs w:val="28"/>
        </w:rPr>
        <w:t>е) имущество не подлежит приватизации в соответствии с прогнозным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440731/5a315b63508d24d3fa9fd89bb65b9a10b6f736a6/" \l "dst10000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ла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рограммой) приватизации имущества или перечнем имущества, приватизация которого осуществляется без включения в прогнозный план (программу) приватизации имущества на плановый период;</w:t>
      </w:r>
    </w:p>
    <w:p>
      <w:pPr>
        <w:pStyle w:val="Style9"/>
        <w:shd w:fill="FFFFFF" w:val="clear"/>
        <w:spacing w:before="21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имущество не признано аварийным и подлежащим сносу или реконструкции;</w:t>
      </w:r>
    </w:p>
    <w:p>
      <w:pPr>
        <w:pStyle w:val="Style9"/>
        <w:shd w:fill="FFFFFF" w:val="clear"/>
        <w:spacing w:before="21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Style9"/>
        <w:shd w:fill="FFFFFF" w:val="clear"/>
        <w:spacing w:before="210" w:after="0"/>
        <w:ind w:firstLine="540"/>
        <w:jc w:val="both"/>
        <w:rPr/>
      </w:pPr>
      <w:r>
        <w:rPr>
          <w:color w:val="000000"/>
          <w:sz w:val="28"/>
          <w:szCs w:val="28"/>
        </w:rPr>
        <w:t>и) земельный участок не относится к земельным участкам, предусмотренным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425595/8a479c028d080f9c4013f9a12ca4bc04a1bc7527/" \l "dst16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ми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425595/8a479c028d080f9c4013f9a12ca4bc04a1bc7527/" \l "dst63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425595/8a479c028d080f9c4013f9a12ca4bc04a1bc7527/" \l "dst63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425595/8a479c028d080f9c4013f9a12ca4bc04a1bc7527/" \l "dst63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425595/8a479c028d080f9c4013f9a12ca4bc04a1bc7527/" \l "dst63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425595/8a479c028d080f9c4013f9a12ca4bc04a1bc7527/" \l "dst63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9 пункта 8 статьи 39.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Земельного кодекса Российской Федерации, за </w:t>
      </w:r>
      <w:r>
        <w:rPr>
          <w:color w:val="000000"/>
          <w:sz w:val="28"/>
          <w:szCs w:val="28"/>
        </w:rPr>
        <w:t>исключением земельных участков, предоставленных в аренду субъектам малого и среднего предпринимательства;</w:t>
      </w:r>
    </w:p>
    <w:p>
      <w:pPr>
        <w:pStyle w:val="Style9"/>
        <w:shd w:fill="FFFFFF" w:val="clear"/>
        <w:spacing w:before="21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в отношении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редставлено предложение такого предприятия или учреждения о включении соответствующего имущества в перечень, а также согласие органа исполнительной власти, уполномоченного на согласование сделки с соответствующим имуществом, на включение имущества в перечень;</w:t>
      </w:r>
    </w:p>
    <w:p>
      <w:pPr>
        <w:pStyle w:val="Style9"/>
        <w:shd w:fill="FFFFFF" w:val="clear"/>
        <w:spacing w:before="21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л)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орядок формирования и ведения переч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1. Предложения о включении имущества в Перечень (далее - предложения) (в том числе его ежегодное дополнение) с обоснованием целесообразности его включения могут быть внесены в письменной форме в Уполномоченный орган органами исполнительной власти Республики Коми, органами местного самоуправления, общероссийскими некоммерческими организациями, выражающими интересы субъектов малого и среднего предпринимательства, организациями, образующими инфраструктуру поддержки субъектов малого и среднего предпринимательства, а также субъектами малого и среднего предпринимательства и физическими лицами, не являющимся индивидуальными предпринимателями и применяющими специальный налоговый режим «Налог на профессиональный доход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ущество, закрепленное на праве хозяйственного ведения или оперативного управления соответственно за муниципальным унитарным предприятием или муниципальным учреждением сельского поселения (далее – МУП, муниципальное учреждение), может быть включено в перечень по предложению указанных МУПов или муниципальных учрежд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ние предложения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о включении сведений об имуществе, в отношении которого поступило предложение, в Перечень с учетом критериев, установленных пунктом 1.2 настоящего Порядк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об исключении сведений об имуществе, в отношении которого поступило предложение, из Перечня с учетом положений пунктов 2.5 и 2.6 настоящего Порядк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об отказе в учете предлож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об отказе в учете предложения, указанного в пп. в) настоящего пункта, принимается в случае, есл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указанное в предложении имущество не находится в муниципальной собственности сельского поселения «Визиндор»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имущество не соответствует критериям, установленным в пунктом 1.2. настоящего Порядк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) указанное в предложении имущество является земельным участком, предусмотренным подпунктами 1 - 10, 13 -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указанное в предложении имущество является земельным участком, предназначенным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е о включении (отказе во включении) имущества в Перечень доводится до сведения лиц, направивших предложения, путем направления письменного ответа в течение 3 рабочих дней со дня принятия реш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2. Ведение перечня осуществляется путем внесения в него изменений, в том числе включением в перечень и (или) исключением из перечня имущества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. Внесение изменений путем включения имущества в перечень производится в порядке, установленном пунктом 3 настоящего Порядк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 В решении Уполномоченного органа о включении имущества в перечень и (или) об исключении имущества из перечня указываются следующие сведения об имуществ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наименование объектов муниципального имуществ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местонахождение объектов муниципального имуществ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индивидуализирующие характеристики объектов муниципального имущества в т.ч.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дастровый номер (при его отсутствии условный номер либо устаревший номер (при наличи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указывается в отношении недвижимого имуществ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ид имущества (здание или помещение или движимое), категория земель, вид разрешенного использова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тип назначения (административное или складское или производственное) - указывается в отношении недвижимого имущ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этажность (указывается в отношении здания), этаж (указывается в отношении помещения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щая площадь - указывается в отношении недвижимого имущ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еобходимость проведения капитального ремонта - указывается в отношении недвижимого имуществ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5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, организаций, образующих инфраструктуру поддержки субъектов малого и среднего предпринимательства или физических лиц, не являющихся индивидуальными предпринимателями и применяющих специальный налоговый режим «Налог на профессиональный доход», не поступ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имущества, в том числе на право заключения договора аренды земельного участк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имущество отчуждено в соответствии с Федеральным законом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раво собственности сельского поселения «Визиндор» на имущество прекращено по решению суда или в ином установленном законом порядк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принятия решения о необходимости сноса или реконструкции имуществ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) наличие потребности в имуществе, составляющем казну сельского поселения «Визиндор», для использования для муниципальных нужд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) муниципальным учреждением, МУПом принято решение об использовании имущества в деятельности муниципального учреждения, МУПа.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об исключении имущества из перечня принимается в течение 3 рабочих дней со дня установления указанных обстоятельст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7. Ведение перечня осуществляется в электронном виде должностными лицами Уполномоченного орга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8. В перечень вносятся сведения об имуществе, содержащиеся в решении Уполномоченного органа о включении имущества в перечень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9. Сведения об имуществе, указанные в пункте 2.8 настоящего Порядка, вносятся в перечень должностными лицами Уполномоченного органа в течение 3 рабочих дней со дня принятия Уполномоченным органом решения о включении этого имущества в перечень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изменения сведений, содержащихся в перечне, соответствующие изменения вносятся в перечень на основании решения Уполномоченного органа в течение 3 рабочих дней со дня его прин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б имуществе исключаются из перечня в течение 3 рабочих дней со дня принятия Уполномоченным органом решения об исключении этого имущества из перечня в соответствии с пунктами 2.5.- 2.6 настоящего Поряд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3. Порядок обязательного опубликования переч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Перечень и внесенные в него изменения подлежат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обязательному опубликованию в средствах массовой информации - в течение 10 рабочих дней со дня утвержд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размещению на официальном сайте администрации сельского поселения «Визиндор» в информационно-телекоммуникационной сети «Интернет» - в течение 3 рабочих дней со дня утвержд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-10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right="-108" w:hanging="0"/>
    </w:pPr>
    <w:rPr>
      <w:sz w:val="28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645" w:right="-1050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142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B3EEE7DE5278645BE9A5694CAE3D5057C3C562D665BA5B5AB187B5F4C5E2ECC7919E1BF05A03A0Fu5u2G" TargetMode="External"/><Relationship Id="rId4" Type="http://schemas.openxmlformats.org/officeDocument/2006/relationships/hyperlink" Target="consultantplus://offline/ref=B66D9FF086D4498A4439526F9280A0522A3A84FF746EBFD2988BC81A0862506C6A989486BE160774zFl4M" TargetMode="External"/><Relationship Id="rId5" Type="http://schemas.openxmlformats.org/officeDocument/2006/relationships/hyperlink" Target="consultantplus://offline/ref=B66D9FF086D4498A4439526F9280A052293287FA7865BFD2988BC81A0862506C6A989486BE160471zFl6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7:01:00Z</dcterms:created>
  <dc:creator>Саенко Т.С.</dc:creator>
  <dc:description/>
  <cp:keywords/>
  <dc:language>en-US</dc:language>
  <cp:lastModifiedBy>1</cp:lastModifiedBy>
  <cp:lastPrinted>2023-03-07T11:29:00Z</cp:lastPrinted>
  <dcterms:modified xsi:type="dcterms:W3CDTF">2023-03-07T08:39:00Z</dcterms:modified>
  <cp:revision>3</cp:revision>
  <dc:subject/>
  <dc:title>Глава муниципального района   «Сысольский»-  руководитель  администрации района</dc:title>
</cp:coreProperties>
</file>