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2073795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ноября 2023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5/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2 года № V-10/1 «О бюджете сельского поселения «Визиндор» на 2023 год и плановый период 2024 и 202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5863827,59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5890736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6908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сельского поселения «Визинд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347723,00 рублей и на 2025 год в сумме 4652271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347723,00  рублей и на 2025 год в сумме 4652271,00 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,0 рублей и на 2025 год в сумме 0,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5698827,59 рублей, в том числе объем межбюджетных трансфертов, получаемых из других бюджетов бюджетной системы Российской Федерации, в сумме 5673477,59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180723,00 рублей, в том числе объем межбюджетных трансфертов, получаемых из других бюджетов бюджетной системы Российской Федерации, в сумме 4180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480271,00 рублей, в том числе объем межбюджетных трансфертов, получаемых из других бюджетов бюджетной системы Российской Федерации, в сумме 4480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вступает силу с момента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 С.В.Шадри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RePack by Diakov</cp:lastModifiedBy>
  <cp:lastPrinted>2023-11-23T09:31:00Z</cp:lastPrinted>
  <dcterms:modified xsi:type="dcterms:W3CDTF">2023-11-23T06:34:00Z</dcterms:modified>
  <cp:revision>177</cp:revision>
  <dc:subject/>
  <dc:title>ПРОЕКТ</dc:title>
</cp:coreProperties>
</file>