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002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  <w:lang w:val="en-US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вет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селения   «Визиндор»</w:t>
            </w:r>
          </w:p>
        </w:tc>
        <w:tc>
          <w:tcPr>
            <w:tcW w:w="1749" w:type="dxa"/>
            <w:vMerge w:val="restart"/>
            <w:tcBorders/>
          </w:tcPr>
          <w:p>
            <w:pPr>
              <w:pStyle w:val="Normal"/>
              <w:ind w:left="381" w:right="-259" w:hanging="284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bookmarkStart w:id="0" w:name="_1008215695"/>
            <w:bookmarkEnd w:id="0"/>
            <w:r>
              <w:rPr>
                <w:sz w:val="28"/>
                <w:szCs w:val="28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1197111181" r:id="rId2"/>
              </w:object>
            </w:r>
          </w:p>
        </w:tc>
        <w:tc>
          <w:tcPr>
            <w:tcW w:w="4002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Визиндор» сик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</w:p>
        </w:tc>
        <w:tc>
          <w:tcPr>
            <w:tcW w:w="174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</w:t>
            </w:r>
          </w:p>
        </w:tc>
      </w:tr>
    </w:tbl>
    <w:p>
      <w:pPr>
        <w:pStyle w:val="Heading7"/>
        <w:ind w:left="3116" w:firstLine="424"/>
        <w:jc w:val="left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РЕШЕНИЕ</w:t>
      </w:r>
    </w:p>
    <w:p>
      <w:pPr>
        <w:pStyle w:val="Heading2"/>
        <w:ind w:left="2408" w:firstLine="424"/>
        <w:jc w:val="left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КЫВКÖРТÖД</w:t>
      </w:r>
    </w:p>
    <w:p>
      <w:pPr>
        <w:pStyle w:val="Heading3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27 февраля 2023 года                                                   </w:t>
        <w:tab/>
        <w:t xml:space="preserve">           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–11/2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Республика Коми. Сысольский район, п.Визиндор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сельского поселения «Визиндор» </w:t>
      </w:r>
    </w:p>
    <w:p>
      <w:pPr>
        <w:pStyle w:val="Normal"/>
        <w:ind w:right="-365" w:hanging="0"/>
        <w:jc w:val="center"/>
        <w:rPr/>
      </w:pPr>
      <w:r>
        <w:rPr>
          <w:sz w:val="28"/>
          <w:szCs w:val="28"/>
        </w:rPr>
        <w:t xml:space="preserve"> 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10/1 от 22.12.2022 г. «О бюджете сельского поселения  «Визиндор» на 2023 год и плановый период 2024 и 2025 годов»</w:t>
      </w:r>
    </w:p>
    <w:p>
      <w:pPr>
        <w:pStyle w:val="Normal"/>
        <w:ind w:right="30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81" w:hanging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уководствуясь статьей  30 Устава муниципального образования сельского поселения «Визиндор», статьями 9, 187 Бюджетного Кодекса Российской Федерации, Совет сельского поселения «Визиндор» РЕШИЛ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сельского поселения «Визиндор» от 22 декабря 2022 года № V-10/1 «О бюджете сельского поселения «Визиндор» на 2023 год и плановый период 2024 и 2025 годов» 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ункт 1 решения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Утвердить основные характеристики бюджета сельского поселения «Визиндор» на 2023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доходов в сумме  5603240,00 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расходов в сумме 5630148,92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в сумме 26908,92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ункт 2 решения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«Утвердить основные характеристики бюджета сельского поселения «Визиндор» на 2024 год и на 2025 год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щий объем доходов на 2024 год в сумме 4347723,00 рублей и на 2025 год в сумме 4652271,00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щий объем расходов на 2024 год в сумме 4347723,00 рублей и на 2025 год в сумме 4652271,00 рублей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дефицит на 2024 год в сумме 0,00 рублей и на 2025 год в сумме 0,00 рубле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Пункт 5 решения изложить в следующей редакции: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«Утвердить объем безвозмездных поступлений в бюджет сельского поселения «Визиндор»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 в сумме 5438240,00 рублей, в том числе объем межбюджетных трансфертов, получаемых из других бюджетов бюджетной системы Российской Федерации, в сумме 5438240,00 рублей»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Пункт 6 решения изложить в следующей редакции: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«Утвердить объем безвозмездных поступлений в бюджет сельского поселения «Визиндор»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 в сумме 4180723,00 рублей, в том числе объем межбюджетных трансфертов, получаемых из других бюджетов бюджетной системы Российской Федерации, в сумме 4180723,00 рублей»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 Пункт 7 решения изложить в следующей редакции: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«Утвердить объем безвозмездных поступлений в бюджет сельского поселения «Визиндор»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 в сумме 4480271,00 рублей, в том числе объем межбюджетных трансфертов, получаемых из других бюджетов бюджетной системы Российской Федерации, в сумме 4480271,00 рублей»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6. Приложение 1 к решению изложить в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>7. Приложение 2 к решению изложить в редакции согласно приложению 2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>8. Приложение 3 к решению изложить в редакции согласно приложению 3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4 к решению изложить в редакции согласно приложению 4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сельского поселения «Визиндор»                                         С.В.Шадрин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szCs w:val="20"/>
      <w:lang w:eastAsia="ja-JP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jc w:val="center"/>
      <w:outlineLvl w:val="6"/>
    </w:pPr>
    <w:rPr>
      <w:b/>
      <w:sz w:val="28"/>
      <w:szCs w:val="20"/>
      <w:lang w:eastAsia="ja-JP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6:55:00Z</dcterms:created>
  <dc:creator>ИРИНА</dc:creator>
  <dc:description/>
  <cp:keywords/>
  <dc:language>en-US</dc:language>
  <cp:lastModifiedBy>1</cp:lastModifiedBy>
  <cp:lastPrinted>2007-02-21T13:03:00Z</cp:lastPrinted>
  <dcterms:modified xsi:type="dcterms:W3CDTF">2023-02-20T07:07:00Z</dcterms:modified>
  <cp:revision>5</cp:revision>
  <dc:subject/>
  <dc:title>ПРОЕКТ</dc:title>
</cp:coreProperties>
</file>