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«Визиндор»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lang w:val="en-US"/>
        </w:rPr>
      </w:pPr>
      <w:r>
        <w:rPr/>
        <w:t>ШУÖМ</w:t>
      </w:r>
    </w:p>
    <w:p>
      <w:pPr>
        <w:pStyle w:val="Heading3"/>
        <w:ind w:right="0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28 апреля 2023 года         </w:t>
        <w:tab/>
        <w:t xml:space="preserve">                           </w:t>
        <w:tab/>
        <w:t xml:space="preserve">                                                       №04/26</w:t>
      </w:r>
    </w:p>
    <w:p>
      <w:pPr>
        <w:pStyle w:val="Heading3"/>
        <w:ind w:left="142" w:right="-1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Heading3"/>
        <w:ind w:left="142" w:right="-1" w:hanging="0"/>
        <w:jc w:val="both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п Визиндор, Сысольский район, Республика Ком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>сельского поселения «Визиндор»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  <w:color w:val="000000"/>
            <w:u w:val="none"/>
          </w:rPr>
          <w:t>статьей 1</w:t>
        </w:r>
      </w:hyperlink>
      <w:r>
        <w:rPr/>
        <w:t>5 решения Совета сельского поселения «Визиндор» от 14 сентября 2018 года №IV-19/2 «Об утверждении Положения о бюджетном процессе в сельском поселении «Визиндор», пунктом 14 постановления администрации МР «Сысольский» от 28.12.2022 г. №12/1397 «О мерах по реализации решения Совета муниципального района «Сысольский» от 23.12.2022 г. №</w:t>
      </w:r>
      <w:r>
        <w:rPr>
          <w:lang w:val="en-US"/>
        </w:rPr>
        <w:t>VII</w:t>
      </w:r>
      <w:r>
        <w:rPr/>
        <w:t>-28/146 «О бюджете муниципального образования муниципального района  «Сысольский» на 2023 год и плановый период 2024 и 2025 годов», администрация сельского поселения «Визиндор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86D2~1%5CLOCALS~1%5CTemp%5CRar$DI00.046%5C%D0%9F%D1%80%D0%BE%D0%B5%D0%BA%D1%82%20%D0%BF%D0%BE%D1%81%D1%82%D0%B0%D0%BD%D0%BE%D0%B2%D0%BB%D0%B5%D0%BD%D0%B8%D1%8F%20%D0%92%D0%B8%D0%B7%D0%B8%D0%BD%D0%B4%D0%BE%D1%80.doc" \l "P27%23P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тчет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б исполнении бюджета сельского поселения «Визиндор» за 1 квартал 2023 год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86D2~1%5CLOCALS~1%5CTemp%5CRar$DI00.046%5C%D0%9F%D1%80%D0%BE%D0%B5%D0%BA%D1%82%20%D0%BF%D0%BE%D1%81%D1%82%D0%B0%D0%BD%D0%BE%D0%B2%D0%BB%D0%B5%D0%BD%D0%B8%D1%8F%20%D0%92%D0%B8%D0%B7%D0%B8%D0%BD%D0%B4%D0%BE%D1%80.doc" \l "P27%23P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тчет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б исполнении бюджета сельского поселения «Визиндор» за 1 квартал 2023 года в Совет сельского поселения «Визиндор» и Контрольно-ревизионную комисс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Визиндор»                                                        С.В.Шад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08:00Z</dcterms:created>
  <dc:creator>ИРИНА</dc:creator>
  <dc:description/>
  <cp:keywords/>
  <dc:language>en-US</dc:language>
  <cp:lastModifiedBy>1</cp:lastModifiedBy>
  <cp:lastPrinted>2023-05-04T09:17:00Z</cp:lastPrinted>
  <dcterms:modified xsi:type="dcterms:W3CDTF">2023-05-04T06:17:00Z</dcterms:modified>
  <cp:revision>129</cp:revision>
  <dc:subject/>
  <dc:title>Проект</dc:title>
</cp:coreProperties>
</file>