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Визиндор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6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Визиндор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ельского поселения «Визиндор» за 2021 год по доходам в сумме 4 816 951,60  рублей, по расходам в сумме 4 865 090,38 рублей с превышением доходов над расходами (профицитом)  в сумме 48 138,78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Визиндор» за 2021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доходам бюджета сельского поселения «Визиндор» за 2021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</w:t>
      </w:r>
      <w:r>
        <w:rPr>
          <w:rFonts w:cs="Times New Roman CYR" w:ascii="Times New Roman CYR" w:hAnsi="Times New Roman CYR"/>
          <w:bCs/>
          <w:sz w:val="28"/>
          <w:szCs w:val="28"/>
        </w:rPr>
        <w:t>асходам бюджета сельского поселения "Визиндор" за 2021 год по разделам, подразделам, целевым статьям, группам видов расходов классификации расходов бюджетов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Визиндор» за 2021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Визиндор» за 2021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Визиндор»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200 00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60 4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ить пояснительную записку за 2021 г!!!!</w:t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0:00Z</dcterms:created>
  <dc:creator>Игнатенкова Людмила</dc:creator>
  <dc:description/>
  <cp:keywords/>
  <dc:language>en-US</dc:language>
  <cp:lastModifiedBy>RePack by Diakov</cp:lastModifiedBy>
  <dcterms:modified xsi:type="dcterms:W3CDTF">2022-02-25T05:54:00Z</dcterms:modified>
  <cp:revision>26</cp:revision>
  <dc:subject/>
  <dc:title>Проект</dc:title>
</cp:coreProperties>
</file>