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по накоплению и вывозу ТБО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сельского поселения «Визиндор» 8 площадок для сбора ТБО, в т.ч. Шугрэм- 5 (8 контейнеров), п.Визиндор- 2 (сбор производится в мешки), кладбище-1(2 контейн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з ТБО осуществляет ООО «Чистая Сысола». В летний период- 2 раза в неделю, в зимний период-1 раз. Крупногабаритные отходы вывозятся по заявке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ие лица и индивидуальные предприниматели осуществляют вывоз ТБО по прямым договор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37:00Z</dcterms:created>
  <dc:creator>1</dc:creator>
  <dc:description/>
  <cp:keywords/>
  <dc:language>en-US</dc:language>
  <cp:lastModifiedBy>1</cp:lastModifiedBy>
  <dcterms:modified xsi:type="dcterms:W3CDTF">2021-12-24T10:51:00Z</dcterms:modified>
  <cp:revision>2</cp:revision>
  <dc:subject/>
  <dc:title>Информация по накоплению и вывозу ТБО</dc:title>
</cp:coreProperties>
</file>