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ервного фонда за 1 квартал 202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юджету сельского поселения «Визиндо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ходы за счет бюджетных ассигнований резервного фонда в 1 квартале 2022 года не производилис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Визиндор»                                          С.В.Шадрин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19:00Z</dcterms:created>
  <dc:creator>РаботникФУ</dc:creator>
  <dc:description/>
  <cp:keywords/>
  <dc:language>en-US</dc:language>
  <cp:lastModifiedBy>1</cp:lastModifiedBy>
  <dcterms:modified xsi:type="dcterms:W3CDTF">2022-04-19T08:09:00Z</dcterms:modified>
  <cp:revision>16</cp:revision>
  <dc:subject/>
  <dc:title/>
</cp:coreProperties>
</file>