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19730263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/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  <w:u w:val="single"/>
        </w:rPr>
      </w:pPr>
      <w:r>
        <w:rPr>
          <w:sz w:val="28"/>
        </w:rPr>
        <w:t xml:space="preserve"> </w:t>
      </w:r>
      <w:r>
        <w:rPr>
          <w:szCs w:val="24"/>
          <w:u w:val="single"/>
        </w:rPr>
        <w:t>от  26 апреля 2022 года</w:t>
      </w:r>
      <w:r>
        <w:rPr>
          <w:szCs w:val="24"/>
        </w:rPr>
        <w:t xml:space="preserve">                                                   </w:t>
        <w:tab/>
        <w:tab/>
        <w:t xml:space="preserve">      </w:t>
      </w:r>
      <w:r>
        <w:rPr>
          <w:szCs w:val="24"/>
          <w:u w:val="single"/>
        </w:rPr>
        <w:t>№</w:t>
      </w:r>
      <w:r>
        <w:rPr>
          <w:szCs w:val="24"/>
          <w:u w:val="single"/>
          <w:lang w:val="en-US"/>
        </w:rPr>
        <w:t>V</w:t>
      </w:r>
      <w:r>
        <w:rPr>
          <w:szCs w:val="24"/>
          <w:u w:val="single"/>
        </w:rPr>
        <w:t>-5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  <w:u w:val="single"/>
        </w:rPr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пст..Визиндор, Сысольский район, Республика Коми 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>сельского поселения «Визиндор» з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16 решения Совета сельского поселения «Визиндор» от 14 сентября 2018 года №IV-19/2 «Об утверждении Положения о бюджетном процессе в сельском поселении «Визиндор», Совет сельского поселения «Визиндор»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отчет об исполнении бюджета сельского поселения «Визиндор» за 2021 год по доходам в сумме 4 816 951,60  рублей, по расходам в сумме 4 865 090,38 рублей с превышением расходов над доходами (дефицитом)  в сумме 48 138,78 рублей и со следующими показателя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 по доходам бюджета сельского поселения «Визиндор» за 2021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б) по доходам бюджета сельского поселения «Визиндор» за 2021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в) по р</w:t>
      </w:r>
      <w:r>
        <w:rPr>
          <w:rFonts w:cs="Times New Roman CYR" w:ascii="Times New Roman CYR" w:hAnsi="Times New Roman CYR"/>
          <w:bCs/>
        </w:rPr>
        <w:t>асходам бюджета сельского поселения "Визиндор" за 2021 год по разделам, подразделам, целевым статьям, группам видов расходов классификации расходов бюджетов</w:t>
      </w:r>
      <w:r>
        <w:rPr/>
        <w:t xml:space="preserve">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г) по расходам бюджета по ведомственной структуре расходов бюджета сельского поселения «Визиндор» за 2021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д) по источникам финансирования дефицита бюджета сельского поселения «Визиндор» за 2021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е) по источникам финансирования дефицита бюджета сельского поселения «Визиндор» за 202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/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200 000  рублей;</w:t>
      </w:r>
    </w:p>
    <w:p>
      <w:pPr>
        <w:pStyle w:val="Normal"/>
        <w:ind w:firstLine="708"/>
        <w:jc w:val="both"/>
        <w:rPr/>
      </w:pPr>
      <w:r>
        <w:rPr/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60 4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                   С.В.Шадри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0:00Z</dcterms:created>
  <dc:creator>Игнатенкова Людмила</dc:creator>
  <dc:description/>
  <cp:keywords/>
  <dc:language>en-US</dc:language>
  <cp:lastModifiedBy>1</cp:lastModifiedBy>
  <cp:lastPrinted>2022-04-26T09:58:00Z</cp:lastPrinted>
  <dcterms:modified xsi:type="dcterms:W3CDTF">2022-04-26T06:58:00Z</dcterms:modified>
  <cp:revision>32</cp:revision>
  <dc:subject/>
  <dc:title>Проект</dc:title>
</cp:coreProperties>
</file>