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603529194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изиндор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Heading2"/>
        <w:ind w:left="2408" w:firstLine="424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ЫВКÖРТÖД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2 декабря 2022 года                                                   </w:t>
        <w:tab/>
        <w:t xml:space="preserve">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10/6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еспублика Коми. Сысольский район, п.Визинд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ельского поселения «Визиндор» 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3/3 от 24.12.2021 г. «О бюджете сельского поселения  «Визиндор» на 2022 год и плановый период 2023 и 2024 годов»</w:t>
      </w:r>
    </w:p>
    <w:p>
      <w:pPr>
        <w:pStyle w:val="Normal"/>
        <w:ind w:right="3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1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уясь статьей  30 Устава муниципального образования сельского поселения «Визиндор», статьями 9, 187 Бюджетного Кодекса Российской Федерации, Совет сельского поселения «Визиндор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сельского поселения «Визиндор» от 24 декабря 2021 года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3/3 «О бюджете сельского поселения «Визиндор» на 2022 год и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сельского поселения «Визиндор»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6752526,00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6755426,3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в сумме 2900,36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6562226,00 рублей, в том числе объем межбюджетных трансфертов, получаемых из других бюджетов бюджетной системы Российской Федерации, в сумме 6542526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3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4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5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Визиндор»                                         С.В.Шад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43:00Z</dcterms:created>
  <dc:creator>ИРИНА</dc:creator>
  <dc:description/>
  <cp:keywords/>
  <dc:language>en-US</dc:language>
  <cp:lastModifiedBy>1</cp:lastModifiedBy>
  <cp:lastPrinted>2007-02-21T13:03:00Z</cp:lastPrinted>
  <dcterms:modified xsi:type="dcterms:W3CDTF">2022-12-21T12:05:00Z</dcterms:modified>
  <cp:revision>3</cp:revision>
  <dc:subject/>
  <dc:title>ПРОЕКТ</dc:title>
</cp:coreProperties>
</file>