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ый  квартал 202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3.0011.0123.0849   Выделение земельных участков для индивидуального жилищ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7.03.2023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3-03-27T06:09:00Z</dcterms:modified>
  <cp:revision>19</cp:revision>
  <dc:subject/>
  <dc:title/>
</cp:coreProperties>
</file>