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торой  квартал 2022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о втором квартале 2022 г. в администрацию  сельского поселения «Визиндор»  поступило </w:t>
      </w:r>
      <w:r>
        <w:rPr>
          <w:b/>
        </w:rPr>
        <w:t>8 обращений</w:t>
      </w:r>
      <w:r>
        <w:rPr/>
        <w:t xml:space="preserve">.  Из всего количества обращений: </w:t>
      </w:r>
      <w:r>
        <w:rPr>
          <w:b/>
        </w:rPr>
        <w:t>8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7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7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1</w:t>
      </w:r>
      <w:r>
        <w:rPr/>
        <w:t>)- удовлетворено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3-28T08:37:00Z</cp:lastPrinted>
  <dcterms:modified xsi:type="dcterms:W3CDTF">2022-06-27T06:23:00Z</dcterms:modified>
  <cp:revision>16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