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второй  квартал 2020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709"/>
        <w:gridCol w:w="1701"/>
        <w:gridCol w:w="992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5.0005.0056.1168 Содержание общего имущества (канализация, вентиляция, кровля, ограждающие конструкции,  инженерное  оборудование, места общего пользования, придомовая территор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29.06.2020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20-07-07T13:53:00Z</cp:lastPrinted>
  <dcterms:modified xsi:type="dcterms:W3CDTF">2020-07-07T10:53:00Z</dcterms:modified>
  <cp:revision>13</cp:revision>
  <dc:subject/>
  <dc:title/>
</cp:coreProperties>
</file>